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3"/>
        <w:ind w:left="567" w:right="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Vyhláška č.3/98 obce Bílov</w:t>
      </w:r>
    </w:p>
    <w:p>
      <w:pPr>
        <w:pStyle w:val="Import0"/>
        <w:ind w:left="567" w:right="567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Import23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všeobecné údržbě, čistotě a vzhledu a k zajištění veřejného</w:t>
      </w:r>
    </w:p>
    <w:p>
      <w:pPr>
        <w:pStyle w:val="Import63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řádku na území obce Bílov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mport52"/>
        <w:ind w:left="567" w:right="567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ecní zastupitelstvo v Bílově se na svém zasedání konaném dne 28.5.1998 usneslo vydat podle § 16 a v souladu s ustanoveními § 14, 17 a § 36 zák. č. 367/1990 Sb., o obcích ve znění pozdějších předpisů tuto obecně závaznou vyhlášku: 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Import76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ymezení pojmů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1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Veřejným prostranstvím se rozumí všechnna místa, která slouží k  veřejnému užívání </w:t>
      </w:r>
    </w:p>
    <w:p>
      <w:pPr>
        <w:pStyle w:val="Import1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odpovídajícímu jejich určení. Jsou to zejména místní komunikace (obecně přístupné a </w:t>
      </w:r>
    </w:p>
    <w:p>
      <w:pPr>
        <w:pStyle w:val="Import1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užívané ulice, cesty pěšiny, chodníky, průjezdní úseky silnic), parky, také vodoteče a   </w:t>
      </w:r>
    </w:p>
    <w:p>
      <w:pPr>
        <w:pStyle w:val="Import1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jiná prostranství, která Obecní úřad v Bílově prohlásí za veřejná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Import6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držba veřejného prostranství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9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1. V zájmu čistoty, ochrany životního prostředí, zdraví a bezpečnosti občanů je zakázáno   </w:t>
      </w:r>
    </w:p>
    <w:p>
      <w:pPr>
        <w:pStyle w:val="Import69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znečišťovat veřejná prostranství, poškozovat je, svévolně přecházet přes zelené pásy, </w:t>
      </w:r>
    </w:p>
    <w:p>
      <w:pPr>
        <w:pStyle w:val="Import69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parkovat na nich nebo je jiným způsobem ničit.</w:t>
      </w:r>
    </w:p>
    <w:p>
      <w:pPr>
        <w:pStyle w:val="Import69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9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2. Zejména není povoleno:</w:t>
      </w:r>
    </w:p>
    <w:p>
      <w:pPr>
        <w:pStyle w:val="Import16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 xml:space="preserve">a/ odhazovat smetí, papíry, obaly (včetně láhví), zbytky jídla i ovoce a jiné odpadky  </w:t>
      </w:r>
    </w:p>
    <w:p>
      <w:pPr>
        <w:pStyle w:val="Import16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mimo nádoby a místa k tomu určená,</w:t>
      </w:r>
    </w:p>
    <w:p>
      <w:pPr>
        <w:pStyle w:val="Import16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</w:rPr>
        <w:t xml:space="preserve">b/ znečišťovat veřejná prostranství, např. odpadními vodami  a jinými obdobnými </w:t>
      </w:r>
    </w:p>
    <w:p>
      <w:pPr>
        <w:pStyle w:val="Import16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tekutinami. Při mytí vozidel, výměně olejů a podobné činnosti dbát, aby nedošlo k   </w:t>
      </w:r>
    </w:p>
    <w:p>
      <w:pPr>
        <w:pStyle w:val="Import16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úniku odpadních látek, které by mohly znečistit spodní či povrchové vody,(1)</w:t>
        <w:tab/>
      </w:r>
    </w:p>
    <w:p>
      <w:pPr>
        <w:pStyle w:val="Import16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c/ znečišťovat chodníky a jiná prostranství pliváním a odhazováním nedopalků cigaret,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d/ nechat volně pobíhat psy, kočky, drůbež a jiné drobné či hospodářské zvířectvo na  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veřejných  prostranstvích a znečišťovat či poškozovat je tak. Pokud ke znečištění či 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    </w:t>
      </w:r>
      <w:r>
        <w:rPr>
          <w:rFonts w:cs="Times New Roman" w:ascii="Times New Roman" w:hAnsi="Times New Roman"/>
          <w:b/>
        </w:rPr>
        <w:t xml:space="preserve">poškození dojde,  nese plnou zodpovědnost za tento stav majitel zvířete.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3. Osoby, prodávající zboží, u nichž při spotřebě vznikají odpadky  (např. mražené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výrobky,  nápoje v kelímcích, cukrovinky a pod.),  jsou povinny před prodejem zajistit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umístění  dostatečného počtu nádob na odpadky. </w:t>
      </w:r>
    </w:p>
    <w:p>
      <w:pPr>
        <w:pStyle w:val="Import78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4. V zájmu čistoty a vzhledu obce a veřejně prospěšných zařízení je zakázano vylepovat  </w:t>
      </w:r>
    </w:p>
    <w:p>
      <w:pPr>
        <w:pStyle w:val="Import78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plakáty   a jiné písemnosti mimo vyhrazené plakátovací plochy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Import41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žívání veřejného prostranství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ždý uživatel veřejného prostranství je zejména povinen: (2) </w:t>
      </w:r>
    </w:p>
    <w:p>
      <w:pPr>
        <w:pStyle w:val="Import79"/>
        <w:ind w:left="0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 xml:space="preserve">1/ užívat veřejné prostranství tak, aby nedocházelo k znečišťování okolí, odstraňovat </w:t>
      </w:r>
    </w:p>
    <w:p>
      <w:pPr>
        <w:pStyle w:val="Import79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vzniklá  znečištění a jejich příčiny, které by v souvislosti s užíváním mohly nastat,</w:t>
      </w:r>
    </w:p>
    <w:p>
      <w:pPr>
        <w:pStyle w:val="Import79"/>
        <w:ind w:left="0" w:right="567"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2/ zabezpečit přístup k uzavěrům vody a kanalizačním výpustím,</w:t>
      </w:r>
    </w:p>
    <w:p>
      <w:pPr>
        <w:pStyle w:val="Import79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3/ zajistit, aby veřejná prostranství jím užíváná byla co možná nejméně odnímána  </w:t>
      </w:r>
    </w:p>
    <w:p>
      <w:pPr>
        <w:pStyle w:val="Import79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svému účelu,  </w:t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/ zabezpečit bezpečnost jiných uživatelů veřejného prostranství,</w:t>
      </w:r>
    </w:p>
    <w:p>
      <w:pPr>
        <w:pStyle w:val="Import79"/>
        <w:ind w:left="0" w:right="567" w:hanging="0"/>
        <w:rPr/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b/>
        </w:rPr>
        <w:t>5/ používat vyhrazených prostor a plnit stanovené podmínky na základě povolení,</w:t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/ zabránit poškozování veřejného prostranství,</w:t>
      </w:r>
    </w:p>
    <w:p>
      <w:pPr>
        <w:pStyle w:val="Import79"/>
        <w:ind w:left="0" w:right="567" w:hanging="0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7/ po skončení užívání uvést veřejné prostranství bez prodlení    do původního stavu,</w:t>
      </w:r>
    </w:p>
    <w:p>
      <w:pPr>
        <w:pStyle w:val="Import79"/>
        <w:ind w:left="567" w:right="-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8/ při poruchách na zemních vedeních je povinen ten, který užívá veřejného prostranství,   </w:t>
      </w:r>
    </w:p>
    <w:p>
      <w:pPr>
        <w:pStyle w:val="Import79"/>
        <w:ind w:left="567" w:right="-56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uvolnit plochu za účelem odstraněníporuchy. Ten, který poruchu odstraňuje je povinen   </w:t>
      </w:r>
    </w:p>
    <w:p>
      <w:pPr>
        <w:pStyle w:val="Import79"/>
        <w:ind w:left="567" w:right="-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uvést    prostranství do původního stavu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Import80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ky, hřiště, dětská hřiště a pískoviště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stanovení této vyhlášky se vztahují na parky, hřiště, dětská hřiště a pískoviště. O jejich údržbu a základní vybavení pečuje Obecní úřad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12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ky, hřiště, dětská hřiště a pískoviště, slouží především k odpočinku, rekreaci občanů ,</w:t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padně k zábavě a hrám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 proto zakázáno:</w:t>
      </w:r>
    </w:p>
    <w:p>
      <w:pPr>
        <w:pStyle w:val="Import79"/>
        <w:spacing w:lineRule="auto" w:line="240"/>
        <w:ind w:left="567" w:right="-5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/ svévolně tato zařízení ničit, poškozovat a užívat k jiným účelům,  není-li takové užívání </w:t>
      </w:r>
    </w:p>
    <w:p>
      <w:pPr>
        <w:pStyle w:val="Import79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součástí povolení vydaného OÚ v Bílově,</w:t>
      </w:r>
    </w:p>
    <w:p>
      <w:pPr>
        <w:pStyle w:val="Import79"/>
        <w:spacing w:lineRule="auto" w:line="240"/>
        <w:ind w:left="0" w:right="567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/ pouštět na tato zařízení psy, kočky, drůbež, popř. jiná zvířata,</w:t>
      </w:r>
    </w:p>
    <w:p>
      <w:pPr>
        <w:pStyle w:val="Import79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/ znečišťovat je odpadky, nedopalky, pliváním a jinou činnosti,</w:t>
      </w:r>
    </w:p>
    <w:p>
      <w:pPr>
        <w:pStyle w:val="Import79"/>
        <w:spacing w:lineRule="auto" w:line="240"/>
        <w:ind w:left="0" w:right="-56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/ narušovat pravidla občanského soužití zejména hlukem, křikem, hlasitým zpěvem, hudební </w:t>
      </w:r>
    </w:p>
    <w:p>
      <w:pPr>
        <w:pStyle w:val="Import79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rodukcí, provozem radiopříjímačů či magnetofonů, (3)</w:t>
      </w:r>
    </w:p>
    <w:p>
      <w:pPr>
        <w:pStyle w:val="Import81"/>
        <w:spacing w:lineRule="auto" w:line="240"/>
        <w:ind w:left="567" w:right="567" w:hanging="432"/>
        <w:rPr/>
      </w:pPr>
      <w:r>
        <w:rPr>
          <w:rFonts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e/ kouřit, rozdělávat nebo udržovat otevřené ohně a tábořit mimo vyhrazená místa, (4)</w:t>
      </w:r>
    </w:p>
    <w:p>
      <w:pPr>
        <w:pStyle w:val="Import81"/>
        <w:spacing w:lineRule="auto" w:line="240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2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.</w:t>
      </w:r>
    </w:p>
    <w:p>
      <w:pPr>
        <w:pStyle w:val="Import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ankce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Porušení této vyhlášky může být postiženo podle zvláštních předpisů:</w:t>
      </w:r>
    </w:p>
    <w:p>
      <w:pPr>
        <w:pStyle w:val="Import83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3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a) podle ust. zák. ČNR č. 200/1990 Sb., o přestupcích ve znění pozdějších předpisů,</w:t>
      </w:r>
    </w:p>
    <w:p>
      <w:pPr>
        <w:pStyle w:val="Import42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b) zák. ČNR č. 367/1990 Sb., o obcích ve znění pozd. předpisů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1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2. Na dodržování této vyhlášky dohlíží pověření pracovníci Obecního úřadu Bílov. Tito    </w:t>
      </w:r>
    </w:p>
    <w:p>
      <w:pPr>
        <w:pStyle w:val="Import81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pracovníci jsou oprávněni podle zák. č. 367/1990 Sb. požadovat od občanů potřebná   </w:t>
      </w:r>
    </w:p>
    <w:p>
      <w:pPr>
        <w:pStyle w:val="Import81"/>
        <w:ind w:left="567" w:right="-56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vysvětlení skutečností ke zjištění přestupků a ukládat pokuty za porušení ust. této   </w:t>
      </w:r>
    </w:p>
    <w:p>
      <w:pPr>
        <w:pStyle w:val="Import81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vyhlášky. </w:t>
      </w:r>
    </w:p>
    <w:p>
      <w:pPr>
        <w:pStyle w:val="Import81"/>
        <w:ind w:left="567" w:right="567" w:hanging="43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>Při své činnosti jsou povinni prokázat se průkazem vydaným OÚ Bílov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I.</w:t>
      </w:r>
    </w:p>
    <w:p>
      <w:pPr>
        <w:pStyle w:val="Import39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věrečná ustanovení</w:t>
      </w:r>
    </w:p>
    <w:p>
      <w:pPr>
        <w:pStyle w:val="Import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outo vyhláškou se zrušuje vyhláška č. 3/1993 o čistotě veřejného prostranství, ochraně a údržbě veřejné zeleně a chovu zvířat v obci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5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XI.</w:t>
      </w:r>
    </w:p>
    <w:p>
      <w:pPr>
        <w:pStyle w:val="Import64"/>
        <w:ind w:left="567" w:right="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innost vyhlášky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to vyhláška byla schválena na 36. zasedání Obecního zastupitelstva v Bílově dne </w:t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8. května 1998.</w:t>
      </w:r>
    </w:p>
    <w:p>
      <w:pPr>
        <w:pStyle w:val="Import79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bývá účinnosti 15. dnem následujícím po dni vyhlášení.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ind w:left="567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5">
    <w:name w:val="Import 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752" w:hanging="0"/>
    </w:pPr>
    <w:rPr/>
  </w:style>
  <w:style w:type="paragraph" w:styleId="Import7">
    <w:name w:val="Import 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896" w:hanging="0"/>
    </w:pPr>
    <w:rPr/>
  </w:style>
  <w:style w:type="paragraph" w:styleId="Import16">
    <w:name w:val="Import 1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0"/>
    </w:pPr>
    <w:rPr/>
  </w:style>
  <w:style w:type="paragraph" w:styleId="Import23">
    <w:name w:val="Import 2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0"/>
    </w:pPr>
    <w:rPr/>
  </w:style>
  <w:style w:type="paragraph" w:styleId="Import39">
    <w:name w:val="Import 3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744" w:hanging="0"/>
    </w:pPr>
    <w:rPr/>
  </w:style>
  <w:style w:type="paragraph" w:styleId="Import41">
    <w:name w:val="Import 4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024" w:hanging="0"/>
    </w:pPr>
    <w:rPr/>
  </w:style>
  <w:style w:type="paragraph" w:styleId="Import42">
    <w:name w:val="Import 4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/>
  </w:style>
  <w:style w:type="paragraph" w:styleId="Import52">
    <w:name w:val="Import 5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firstLine="720"/>
    </w:pPr>
    <w:rPr/>
  </w:style>
  <w:style w:type="paragraph" w:styleId="Import63">
    <w:name w:val="Import 6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312" w:hanging="0"/>
    </w:pPr>
    <w:rPr/>
  </w:style>
  <w:style w:type="paragraph" w:styleId="Import64">
    <w:name w:val="Import 6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032" w:hanging="0"/>
    </w:pPr>
    <w:rPr/>
  </w:style>
  <w:style w:type="paragraph" w:styleId="Import65">
    <w:name w:val="Import 6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168" w:hanging="0"/>
    </w:pPr>
    <w:rPr/>
  </w:style>
  <w:style w:type="paragraph" w:styleId="Import69">
    <w:name w:val="Import 6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32" w:hanging="432"/>
    </w:pPr>
    <w:rPr/>
  </w:style>
  <w:style w:type="paragraph" w:styleId="Import75">
    <w:name w:val="Import 7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040" w:hanging="0"/>
    </w:pPr>
    <w:rPr/>
  </w:style>
  <w:style w:type="paragraph" w:styleId="Import76">
    <w:name w:val="Import 7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176" w:hanging="0"/>
    </w:pPr>
    <w:rPr/>
  </w:style>
  <w:style w:type="paragraph" w:styleId="Import78">
    <w:name w:val="Import 7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864" w:hanging="432"/>
    </w:pPr>
    <w:rPr/>
  </w:style>
  <w:style w:type="paragraph" w:styleId="Import79">
    <w:name w:val="Import 79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" w:hanging="0"/>
    </w:pPr>
    <w:rPr/>
  </w:style>
  <w:style w:type="paragraph" w:styleId="Import80">
    <w:name w:val="Import 8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304" w:hanging="0"/>
    </w:pPr>
    <w:rPr/>
  </w:style>
  <w:style w:type="paragraph" w:styleId="Import81">
    <w:name w:val="Import 8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432"/>
    </w:pPr>
    <w:rPr/>
  </w:style>
  <w:style w:type="paragraph" w:styleId="Import82">
    <w:name w:val="Import 8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184" w:hanging="0"/>
    </w:pPr>
    <w:rPr/>
  </w:style>
  <w:style w:type="paragraph" w:styleId="Import83">
    <w:name w:val="Import 8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008" w:hanging="4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8:07:00Z</dcterms:created>
  <dc:creator>Olga Fusíková</dc:creator>
  <dc:description/>
  <dc:language>en-US</dc:language>
  <cp:lastModifiedBy>Olga Fusíková</cp:lastModifiedBy>
  <dcterms:modified xsi:type="dcterms:W3CDTF">2003-09-12T08:23:00Z</dcterms:modified>
  <cp:revision>2</cp:revision>
  <dc:subject/>
  <dc:title/>
</cp:coreProperties>
</file>