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Obec Bílo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                                </w:t>
      </w:r>
      <w:r>
        <w:rPr/>
        <w:t>Obecně závazná vyhláška  č. 7/2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 vyhlášení závazné části schválené Změny č.1 územního plánu sídelního útvaru Bílovecko,  obce Bílov, okres Nový Jičí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becní zastupitelstvo v Bílově se usneslo na svém zasedání č. 14 ze dne 16.12.2004 vydat, dle ust. § 84 odst.2, písm.b) zákona č.128/2000Sb., zákona o obcích (obecním zřízení), ve znění pozdějších změn a doplňků, a § 29 odst. 2 zákona č.50/1976Sb., o územním plánování a stavebním řádu (stavební zákon), ve znění pozdějších předpisů, tuto obecně závaznou vyhláš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ást 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vodní ustanove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ne 16.12.2004 zastupitelstvo obce usnesením č. 14 schválilo Změnu č.1 územního plánu sídelního útvaru Bílovecko,  obce Bílov. V rámci Změny č.1 územního plánu se mění závazná část OZV č. 1/2000 „o regulativech územního rozvoje obce Bílov“, vydané dne 4.4. 2000 Obecním zastupitelstvem obce Bílov, tak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Článek 1.</w:t>
      </w:r>
      <w:r>
        <w:rPr/>
        <w:t xml:space="preserve"> Účel vyhlášky,</w:t>
      </w:r>
      <w:r>
        <w:rPr>
          <w:b/>
        </w:rPr>
        <w:t xml:space="preserve"> bod 1. se doplňuje o nové znění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1a.  Tato obecně závazná vyhláška vymezuje závazné části Změny č.1 Územního plánu sídelního útvaru Bílovecko, Obce Bílov (zpracované Ateliérem HRRA, Ing. arch. Radomírem Hrňou, Nový Jičín ) a je vydána Zastupitelstvem obce Bílov dne 16.12. 2004 v souladu s ust. § 84 odst. 2, písm. b) zákona č. 128/2000Sb., o obcích obecní zřízení, ve znění pozdějších změn a doplňků a ustanovením § 29 odst. 2 zákona č.50/1976Sb., o územním plánování a stavebním řádu (stavební zákon) ve znění pozdějších předpis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ást 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azná část územního plánu obce Bílo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Článek 4.</w:t>
      </w:r>
      <w:r>
        <w:rPr/>
        <w:t xml:space="preserve"> Stanovení závazné části územního plánu, bod 2</w:t>
      </w:r>
      <w:r>
        <w:rPr>
          <w:b/>
        </w:rPr>
        <w:t xml:space="preserve"> se doplňuje 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 Změna č.1 – Komplexní urbanistický návrh a návrh dopravy                 M 1:5000</w:t>
      </w:r>
    </w:p>
    <w:p>
      <w:pPr>
        <w:pStyle w:val="Normal"/>
        <w:jc w:val="both"/>
        <w:rPr/>
      </w:pPr>
      <w:r>
        <w:rPr/>
        <w:t>4.1. Změna č.1- Etapizace a veřejně prospěšné stavby                                   M 1:5000</w:t>
      </w:r>
    </w:p>
    <w:p>
      <w:pPr>
        <w:pStyle w:val="Normal"/>
        <w:jc w:val="both"/>
        <w:rPr/>
      </w:pPr>
      <w:r>
        <w:rPr/>
        <w:t xml:space="preserve">5.1. Změna č.1- Vyhodnocení záborů půdy                                                    M 1:5000      </w:t>
      </w:r>
    </w:p>
    <w:p>
      <w:pPr>
        <w:pStyle w:val="Normal"/>
        <w:jc w:val="both"/>
        <w:rPr/>
      </w:pPr>
      <w:r>
        <w:rPr>
          <w:b/>
        </w:rPr>
        <w:t>Článek 5.</w:t>
      </w:r>
      <w:r>
        <w:rPr/>
        <w:t xml:space="preserve"> Zásady regulace území, bod 2 – regulativy územního rozvoje vč. Vymezení veřejně prospěšných staveb – příloha vyhlášky – „regulativy územního rozvoje“, se na str.č. 24 přílohy: </w:t>
      </w:r>
    </w:p>
    <w:p>
      <w:pPr>
        <w:pStyle w:val="Normal"/>
        <w:jc w:val="both"/>
        <w:rPr/>
      </w:pPr>
      <w:r>
        <w:rPr/>
        <w:t xml:space="preserve">písm. a) Veřejné komunikace a stavby pro dopravu </w:t>
      </w:r>
      <w:r>
        <w:rPr>
          <w:b/>
        </w:rPr>
        <w:t>doplňuje o tex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ealizace místní komunikace 1D délky cca 200m  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ísm. b) Veřejně prospěšná technická vybavenost </w:t>
      </w:r>
      <w:r>
        <w:rPr>
          <w:b/>
        </w:rPr>
        <w:t>doplňuje o text</w:t>
      </w:r>
      <w:r>
        <w:rPr/>
        <w:t xml:space="preserve">              </w:t>
      </w:r>
    </w:p>
    <w:p>
      <w:pPr>
        <w:pStyle w:val="Normal"/>
        <w:jc w:val="both"/>
        <w:rPr/>
      </w:pPr>
      <w:r>
        <w:rPr/>
        <w:t>- 1E – kabelové vedení N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Část  Čtvrtá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dst.3 , </w:t>
      </w:r>
      <w:r>
        <w:rPr>
          <w:b/>
        </w:rPr>
        <w:t>se nahrazuje novým zněním:</w:t>
      </w:r>
    </w:p>
    <w:p>
      <w:pPr>
        <w:pStyle w:val="Normal"/>
        <w:jc w:val="both"/>
        <w:rPr/>
      </w:pPr>
      <w:r>
        <w:rPr/>
        <w:t xml:space="preserve"> </w:t>
      </w:r>
      <w:r>
        <w:rPr/>
        <w:t>územně plánovací dokumentace je uložena n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rajském úřadě MSK, odb. ÚP a SŘ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ěstském úřadě v Bílovci, odb. výstavb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bci Bílov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Tato obecně závazná vyhláška nabývá účinnosti dnem vyhláš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                    ……………………………………….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Jaromír  Liberda                                                               Olga Fusíková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místostarosta                                                                        starost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věšeno na úřední des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jmuto z úřední desky: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1:59:00Z</dcterms:created>
  <dc:creator>Raizlova</dc:creator>
  <dc:description/>
  <dc:language>en-US</dc:language>
  <cp:lastModifiedBy>Sikorová</cp:lastModifiedBy>
  <cp:lastPrinted>2004-12-30T13:11:00Z</cp:lastPrinted>
  <dcterms:modified xsi:type="dcterms:W3CDTF">2004-12-30T12:11:00Z</dcterms:modified>
  <cp:revision>5</cp:revision>
  <dc:subject/>
  <dc:title>Vyhláška č</dc:title>
</cp:coreProperties>
</file>