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94"/>
        <w:ind w:left="0" w:right="56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Import94"/>
        <w:ind w:left="0" w:right="56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Import94"/>
        <w:ind w:left="0" w:righ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Import94"/>
        <w:ind w:left="0" w:right="567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Obecně závazná  vyhláška obce Bílov č. 4/2004</w:t>
      </w:r>
    </w:p>
    <w:p>
      <w:pPr>
        <w:pStyle w:val="Import94"/>
        <w:ind w:left="567" w:right="567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Import94"/>
        <w:ind w:left="567" w:righ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</w:t>
      </w:r>
    </w:p>
    <w:p>
      <w:pPr>
        <w:pStyle w:val="Import94"/>
        <w:tabs>
          <w:tab w:val="left" w:pos="3456" w:leader="none"/>
          <w:tab w:val="left" w:pos="9000" w:leader="none"/>
        </w:tabs>
        <w:ind w:left="0" w:right="7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Zastupitelstvo obce Bílov se na svém zasedání dne 12.10.2004 usnesením č. 13 usneslo vydat na základě § 14, zákona č. 565/1990 Sb., o místních poplatcích, v platném znění a v souladu s ustanoveními § 10 písm. d) a § 84, odst. 2, písm. i), zákona č.128/2000 Sb., v platném znění tuto obecně závaznou vyhlášku</w:t>
      </w:r>
    </w:p>
    <w:p>
      <w:pPr>
        <w:pStyle w:val="Import94"/>
        <w:tabs>
          <w:tab w:val="left" w:pos="3456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článek 1</w:t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Import94"/>
        <w:ind w:left="0" w:righ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ecně závazná vyhláška č. 1/2004 o místních poplatcích, se mění takto:</w:t>
      </w:r>
    </w:p>
    <w:p>
      <w:pPr>
        <w:pStyle w:val="Import94"/>
        <w:ind w:left="0" w:righ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94"/>
        <w:ind w:left="0" w:right="567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Článek 15, odst. (2) zní:</w:t>
      </w:r>
    </w:p>
    <w:p>
      <w:pPr>
        <w:pStyle w:val="Import94"/>
        <w:ind w:left="543" w:right="567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Import94"/>
        <w:ind w:left="543"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2) Poplatek činí za každý i započatý m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Import94"/>
        <w:ind w:left="543" w:right="567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>a) za umístění stavebního zařízení měsíčně paušální částkou          30,- Kč</w:t>
      </w:r>
    </w:p>
    <w:p>
      <w:pPr>
        <w:pStyle w:val="Import94"/>
        <w:ind w:left="543"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>b) za umístění reklamního zařízení roční paušální částkou          1000,- Kč</w:t>
      </w:r>
    </w:p>
    <w:p>
      <w:pPr>
        <w:pStyle w:val="Import94"/>
        <w:ind w:left="543" w:right="567" w:hanging="0"/>
        <w:rPr/>
      </w:pPr>
      <w:r>
        <w:rPr>
          <w:rFonts w:cs="Times New Roman" w:ascii="Times New Roman" w:hAnsi="Times New Roman"/>
          <w:b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 xml:space="preserve">c) za vyhrazení trvalého parkovacího místa                   </w:t>
      </w:r>
    </w:p>
    <w:p>
      <w:pPr>
        <w:pStyle w:val="Import94"/>
        <w:ind w:left="543"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  <w:r>
        <w:rPr>
          <w:rFonts w:cs="Times New Roman" w:ascii="Times New Roman" w:hAnsi="Times New Roman"/>
          <w:b/>
          <w:szCs w:val="24"/>
        </w:rPr>
        <w:t>měsíční paušální částkou                                                                   10,- Kč</w:t>
      </w:r>
    </w:p>
    <w:p>
      <w:pPr>
        <w:pStyle w:val="Normal"/>
        <w:ind w:hanging="54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hanging="5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článek 2</w:t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ato obecně závazná vyhláška nabývá účinnosti dnem vyhlášení.</w:t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94"/>
        <w:ind w:left="0" w:righ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94"/>
        <w:ind w:left="543" w:right="56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Import94"/>
        <w:ind w:left="543" w:righ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lga Fusíková                                                                            Jaromír Liberda</w:t>
      </w:r>
    </w:p>
    <w:p>
      <w:pPr>
        <w:pStyle w:val="Import94"/>
        <w:ind w:left="543" w:righ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starostka                                                                                    místostarost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94">
    <w:name w:val="Import 94"/>
    <w:basedOn w:val="Normal"/>
    <w:qFormat/>
    <w:pPr>
      <w:widowControl w:val="false"/>
      <w:tabs>
        <w:tab w:val="clear" w:pos="708"/>
        <w:tab w:val="left" w:pos="3456" w:leader="none"/>
      </w:tabs>
      <w:spacing w:lineRule="auto" w:line="216"/>
      <w:ind w:left="720" w:hanging="0"/>
    </w:pPr>
    <w:rPr>
      <w:rFonts w:ascii="Courier New" w:hAnsi="Courier New" w:cs="Courier New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9:09:00Z</dcterms:created>
  <dc:creator>Olga Fusíková</dc:creator>
  <dc:description/>
  <dc:language>en-US</dc:language>
  <cp:lastModifiedBy>Olga Fusíková</cp:lastModifiedBy>
  <dcterms:modified xsi:type="dcterms:W3CDTF">2004-10-12T11:57:00Z</dcterms:modified>
  <cp:revision>3</cp:revision>
  <dc:subject/>
  <dc:title>Obecně závazná  vyhláška obce Bílov č</dc:title>
</cp:coreProperties>
</file>