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ně závazná vyhláška obce Bílov číslo 2/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terou se mění obecně závazná vyhláška obce Bílov č. 1/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příspěvku na částečnou úhradu neinvestičních nákladů mateřské ško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Zastupitelstvo obce Bílov se dne 9.3..2004 usneslo změnit  v souladu s § 10, písm. d) a </w:t>
      </w:r>
    </w:p>
    <w:p>
      <w:pPr>
        <w:pStyle w:val="Normal"/>
        <w:rPr/>
      </w:pPr>
      <w:r>
        <w:rPr/>
        <w:t xml:space="preserve">§ 84, odst. 2, písm. i)  zákona číslo 128/2000 Sb. , o obcích  (obecní zřízení), ve znění pozdějších předpisů, podle § 19c), odst. 1 zákona číslo 564/1990 Sb. , o státní správě a samosprávě ve školství, v platném znění, </w:t>
      </w:r>
      <w:r>
        <w:rPr>
          <w:b/>
        </w:rPr>
        <w:t>takto:</w:t>
      </w:r>
      <w:r>
        <w:rPr/>
        <w:t xml:space="preserve"> .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1</w:t>
      </w:r>
    </w:p>
    <w:p>
      <w:pPr>
        <w:pStyle w:val="Normal"/>
        <w:rPr>
          <w:b/>
          <w:b/>
        </w:rPr>
      </w:pPr>
      <w:r>
        <w:rPr>
          <w:b/>
        </w:rPr>
        <w:t>Článek IV, „Osvobození od placení příspěvku“ se mění takt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spěvek podle čl.III této vyhlášky se neplatí, jestliže po jeho zaplacení klesne součet příjmů </w:t>
      </w:r>
    </w:p>
    <w:p>
      <w:pPr>
        <w:pStyle w:val="Normal"/>
        <w:rPr/>
      </w:pPr>
      <w:r>
        <w:rPr/>
        <w:t xml:space="preserve">příslušníků domácnosti, ve které dítě žije, pod </w:t>
      </w:r>
      <w:r>
        <w:rPr>
          <w:b/>
        </w:rPr>
        <w:t>1,25</w:t>
      </w:r>
      <w:r>
        <w:rPr/>
        <w:t xml:space="preserve">  násobku částky potřebné k zajištění výživy a ostatních základních osobních potřeb  a nezbytných nákladů na domácnost  1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to obecně závazná vyhláška  nabývá účinnosti dnem vyhlá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                                         ……………………………………</w:t>
      </w:r>
      <w:r>
        <w:rPr/>
        <w:t xml:space="preserve">.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lga Fusíková                                                                         Jaromír Liberda      </w:t>
      </w:r>
    </w:p>
    <w:p>
      <w:pPr>
        <w:pStyle w:val="Normal"/>
        <w:rPr/>
      </w:pPr>
      <w:r>
        <w:rPr/>
        <w:t xml:space="preserve">       </w:t>
      </w:r>
      <w:r>
        <w:rPr/>
        <w:t>starostka obce Bílov                                                            místostarosta obce Bí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 zákona č. 463/1991 Sb. O životním minimu, v platném zněn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1:15:00Z</dcterms:created>
  <dc:creator>Olga Fusíková</dc:creator>
  <dc:description/>
  <dc:language>en-US</dc:language>
  <cp:lastModifiedBy>Olga Fusíková</cp:lastModifiedBy>
  <cp:lastPrinted>2004-03-09T13:06:00Z</cp:lastPrinted>
  <dcterms:modified xsi:type="dcterms:W3CDTF">2004-03-09T12:06:00Z</dcterms:modified>
  <cp:revision>5</cp:revision>
  <dc:subject/>
  <dc:title>Návrh </dc:title>
</cp:coreProperties>
</file>