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ind w:left="762" w:right="545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ecně závazná vyhláška č.2/2000</w:t>
      </w:r>
    </w:p>
    <w:p>
      <w:pPr>
        <w:pStyle w:val="Import9"/>
        <w:ind w:left="762" w:right="54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o znaku a praporu obce Bílov a jejich užívání</w:t>
      </w:r>
    </w:p>
    <w:p>
      <w:pPr>
        <w:pStyle w:val="Import51"/>
        <w:ind w:left="762" w:right="545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____________________________________________________ 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Import9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ecní zastupitelstvo se na svém zasedání dne 14.11.2000 usneslo schválit podle § 84, odst.2, písm. i) zákona č. 128/2000 Sb. o obcích (obecní zřízení) ve znění pozdějších předpisů tuto obecně závaznou vyhlášku: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9"/>
        <w:ind w:left="762" w:right="54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1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46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obecně závazné vyhlášce č. 2/99, o znaku a praporu obce  Bílov a jejich užívání, se vypouští článek III.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69"/>
        <w:ind w:left="762" w:right="54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ánek 2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46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to obecně závazná vyhláška nabývá účinnosti dnem vyhlášení.</w:t>
      </w:r>
    </w:p>
    <w:p>
      <w:pPr>
        <w:pStyle w:val="Import0"/>
        <w:ind w:left="762" w:right="5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ind w:left="762" w:righ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46">
    <w:name w:val="Import 4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Import51">
    <w:name w:val="Import 5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hanging="0"/>
    </w:pPr>
    <w:rPr/>
  </w:style>
  <w:style w:type="paragraph" w:styleId="Import69">
    <w:name w:val="Import 6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31:00Z</dcterms:created>
  <dc:creator>Olga Fusíková</dc:creator>
  <dc:description/>
  <dc:language>en-US</dc:language>
  <cp:lastModifiedBy>Olga Fusíková</cp:lastModifiedBy>
  <dcterms:modified xsi:type="dcterms:W3CDTF">2003-09-12T08:33:00Z</dcterms:modified>
  <cp:revision>2</cp:revision>
  <dc:subject/>
  <dc:title/>
</cp:coreProperties>
</file>