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0"/>
        <w:ind w:left="567" w:righ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mport16"/>
        <w:ind w:left="567" w:right="567" w:hanging="0"/>
        <w:jc w:val="center"/>
        <w:rPr/>
      </w:pPr>
      <w:r>
        <w:rPr>
          <w:rFonts w:cs="Times New Roman" w:ascii="Times New Roman" w:hAnsi="Times New Roman"/>
          <w:b/>
          <w:sz w:val="32"/>
        </w:rPr>
        <w:t>OBECNĚ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32"/>
        </w:rPr>
        <w:t>ZÁVAZNÁ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32"/>
        </w:rPr>
        <w:t>VYHLÁŠK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32"/>
        </w:rPr>
        <w:t>č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32"/>
        </w:rPr>
        <w:t>2/99</w:t>
      </w:r>
    </w:p>
    <w:p>
      <w:pPr>
        <w:pStyle w:val="Import0"/>
        <w:ind w:left="567" w:right="56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Import84"/>
        <w:ind w:left="567" w:right="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znaku a praporu obce BÍLOV a jejich užívání</w:t>
      </w:r>
    </w:p>
    <w:p>
      <w:pPr>
        <w:pStyle w:val="Import23"/>
        <w:ind w:left="567" w:right="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---------------------------------------------------------</w:t>
      </w:r>
    </w:p>
    <w:p>
      <w:pPr>
        <w:pStyle w:val="Import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mport5"/>
        <w:ind w:left="567" w:right="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l. I</w:t>
      </w:r>
    </w:p>
    <w:p>
      <w:pPr>
        <w:pStyle w:val="Import63"/>
        <w:ind w:left="567" w:right="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nak, prapor a barvy obce</w:t>
      </w:r>
    </w:p>
    <w:p>
      <w:pPr>
        <w:pStyle w:val="Import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mport78"/>
        <w:ind w:left="567" w:right="567" w:hanging="432"/>
        <w:rPr/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1. Znakem obce je: "</w:t>
      </w:r>
      <w:r>
        <w:rPr>
          <w:rFonts w:cs="Times New Roman" w:ascii="Times New Roman" w:hAnsi="Times New Roman"/>
          <w:b/>
          <w:i/>
        </w:rPr>
        <w:t xml:space="preserve">Ve zlatém štítě na zeleném návrší zelená vrba s černým kmenem, za ní   </w:t>
      </w:r>
    </w:p>
    <w:p>
      <w:pPr>
        <w:pStyle w:val="Import78"/>
        <w:ind w:left="567" w:right="567" w:hanging="432"/>
        <w:rPr/>
      </w:pPr>
      <w:r>
        <w:rPr>
          <w:rFonts w:cs="Times New Roman" w:ascii="Times New Roman" w:hAnsi="Times New Roman"/>
          <w:b/>
          <w:i/>
        </w:rPr>
        <w:t xml:space="preserve">          </w:t>
      </w:r>
      <w:r>
        <w:rPr>
          <w:rFonts w:cs="Times New Roman" w:ascii="Times New Roman" w:hAnsi="Times New Roman"/>
          <w:b/>
          <w:i/>
        </w:rPr>
        <w:t>červený pluh</w:t>
      </w:r>
      <w:r>
        <w:rPr>
          <w:rFonts w:cs="Times New Roman" w:ascii="Times New Roman" w:hAnsi="Times New Roman"/>
          <w:b/>
        </w:rPr>
        <w:t>".</w:t>
      </w:r>
    </w:p>
    <w:p>
      <w:pPr>
        <w:pStyle w:val="Import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mport78"/>
        <w:ind w:left="567" w:right="567" w:hanging="432"/>
        <w:rPr/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2. Praporem obce je list s poměrem šířky k délce 2:3, s tímto popisem: "</w:t>
      </w:r>
      <w:r>
        <w:rPr>
          <w:rFonts w:cs="Times New Roman" w:ascii="Times New Roman" w:hAnsi="Times New Roman"/>
          <w:b/>
          <w:i/>
        </w:rPr>
        <w:t xml:space="preserve"> List tvoří dva    </w:t>
      </w:r>
    </w:p>
    <w:p>
      <w:pPr>
        <w:pStyle w:val="Import78"/>
        <w:ind w:left="567" w:right="567" w:hanging="432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</w:t>
      </w:r>
      <w:r>
        <w:rPr>
          <w:rFonts w:cs="Times New Roman" w:ascii="Times New Roman" w:hAnsi="Times New Roman"/>
          <w:b/>
          <w:i/>
        </w:rPr>
        <w:t xml:space="preserve">vodorovné pruhy, žlutý a zelený, v poměru 5"1. Ze zeleného vyrůstá zelená vrba s černým   </w:t>
      </w:r>
    </w:p>
    <w:p>
      <w:pPr>
        <w:pStyle w:val="Import78"/>
        <w:ind w:left="567" w:right="567" w:hanging="432"/>
        <w:rPr/>
      </w:pPr>
      <w:r>
        <w:rPr>
          <w:rFonts w:cs="Times New Roman" w:ascii="Times New Roman" w:hAnsi="Times New Roman"/>
          <w:b/>
          <w:i/>
        </w:rPr>
        <w:t xml:space="preserve">          </w:t>
      </w:r>
      <w:r>
        <w:rPr>
          <w:rFonts w:cs="Times New Roman" w:ascii="Times New Roman" w:hAnsi="Times New Roman"/>
          <w:b/>
          <w:i/>
        </w:rPr>
        <w:t>kmenem</w:t>
      </w:r>
      <w:r>
        <w:rPr>
          <w:rFonts w:cs="Times New Roman" w:ascii="Times New Roman" w:hAnsi="Times New Roman"/>
          <w:b/>
        </w:rPr>
        <w:t>."</w:t>
      </w:r>
    </w:p>
    <w:p>
      <w:pPr>
        <w:pStyle w:val="Import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mport16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Barvami obce jsou žlutá (neboli zlatá) a zelená.</w:t>
      </w:r>
    </w:p>
    <w:p>
      <w:pPr>
        <w:pStyle w:val="Import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mport78"/>
        <w:ind w:left="567" w:right="567" w:hanging="43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 xml:space="preserve">4. Vyobrazení znaku a praporu obce jsou přílohou této vyhlášky a jsou v originále    </w:t>
      </w:r>
    </w:p>
    <w:p>
      <w:pPr>
        <w:pStyle w:val="Import78"/>
        <w:ind w:left="567" w:right="567" w:hanging="43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uschovány na Obecním úřadě v Bílově.</w:t>
      </w:r>
    </w:p>
    <w:p>
      <w:pPr>
        <w:pStyle w:val="Import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mport5"/>
        <w:ind w:left="567" w:right="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l. II</w:t>
      </w:r>
    </w:p>
    <w:p>
      <w:pPr>
        <w:pStyle w:val="Import39"/>
        <w:ind w:left="567" w:right="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žívání znaku obce</w:t>
      </w:r>
    </w:p>
    <w:p>
      <w:pPr>
        <w:pStyle w:val="Import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mport78"/>
        <w:ind w:left="567" w:right="567" w:hanging="43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 xml:space="preserve">1. Pokud není předepsáno užívání státního znaku, může Obecní úřad v Bílově podle § 5 </w:t>
      </w:r>
    </w:p>
    <w:p>
      <w:pPr>
        <w:pStyle w:val="Import78"/>
        <w:ind w:left="567" w:right="567" w:hanging="43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 xml:space="preserve">zák.č. 367/1990 Sb. o obcích, jakož i organizace obcí založené, zřízené nebo   </w:t>
      </w:r>
    </w:p>
    <w:p>
      <w:pPr>
        <w:pStyle w:val="Import78"/>
        <w:ind w:left="567" w:right="567" w:hanging="43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spravované, užívat znaku obce (dále jen obecního znaku).</w:t>
      </w:r>
    </w:p>
    <w:p>
      <w:pPr>
        <w:pStyle w:val="Import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mport78"/>
        <w:ind w:left="567" w:right="567" w:hanging="43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 xml:space="preserve">2. Jiné orgány, organizace a zařízení, právnické a fyzické osoby mohou užívat obecní   </w:t>
      </w:r>
    </w:p>
    <w:p>
      <w:pPr>
        <w:pStyle w:val="Import78"/>
        <w:ind w:left="567" w:right="567" w:hanging="43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znak jen se souhlasem obecní rady.</w:t>
      </w:r>
    </w:p>
    <w:p>
      <w:pPr>
        <w:pStyle w:val="Import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mport78"/>
        <w:ind w:left="567" w:right="567" w:hanging="43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 xml:space="preserve">3. Svolení k užívání obecního znaku vydává na základě odůvodněné žádosti obsahující   </w:t>
      </w:r>
    </w:p>
    <w:p>
      <w:pPr>
        <w:pStyle w:val="Import78"/>
        <w:ind w:left="567" w:right="567" w:hanging="43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 xml:space="preserve">barevný nákres a způsob umístění Obecní úřad v Bílově po předchozím souhlasu </w:t>
      </w:r>
    </w:p>
    <w:p>
      <w:pPr>
        <w:pStyle w:val="Import78"/>
        <w:ind w:left="567" w:right="567" w:hanging="43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obecní rady.</w:t>
      </w:r>
    </w:p>
    <w:p>
      <w:pPr>
        <w:pStyle w:val="Import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mport16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Obecního znaku lze užívat zpravidla:</w:t>
      </w:r>
    </w:p>
    <w:p>
      <w:pPr>
        <w:pStyle w:val="Import23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a) v záhlaví významných listin a písemných dokumentů</w:t>
      </w:r>
    </w:p>
    <w:p>
      <w:pPr>
        <w:pStyle w:val="Import91"/>
        <w:ind w:left="567" w:right="567" w:hanging="432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 xml:space="preserve">b) k vnějšímu označení budov (místností), pokud není předepsáno užívání státního   </w:t>
      </w:r>
    </w:p>
    <w:p>
      <w:pPr>
        <w:pStyle w:val="Import91"/>
        <w:ind w:left="567" w:right="567" w:hanging="432"/>
        <w:rPr/>
      </w:pPr>
      <w:r>
        <w:rPr>
          <w:rFonts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  <w:b/>
        </w:rPr>
        <w:t>znaku</w:t>
      </w:r>
    </w:p>
    <w:p>
      <w:pPr>
        <w:pStyle w:val="Import23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c) na orientačních a propagačních tabulích</w:t>
      </w:r>
    </w:p>
    <w:p>
      <w:pPr>
        <w:pStyle w:val="Import91"/>
        <w:ind w:left="567" w:right="567" w:hanging="432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 xml:space="preserve">d) na některých předmětech a jiném majetku obce nebo organizací jí založených,    </w:t>
      </w:r>
    </w:p>
    <w:p>
      <w:pPr>
        <w:pStyle w:val="Import91"/>
        <w:ind w:left="567" w:right="567" w:hanging="432"/>
        <w:rPr/>
      </w:pPr>
      <w:r>
        <w:rPr>
          <w:rFonts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  <w:b/>
        </w:rPr>
        <w:t>řízených nebo spravovaných</w:t>
      </w:r>
    </w:p>
    <w:p>
      <w:pPr>
        <w:pStyle w:val="Import23"/>
        <w:ind w:left="567" w:right="567" w:hanging="0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e) na propagačních tiscích a publikacích</w:t>
      </w:r>
    </w:p>
    <w:p>
      <w:pPr>
        <w:pStyle w:val="Import23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f) na upomínkových předmětech.</w:t>
      </w:r>
    </w:p>
    <w:p>
      <w:pPr>
        <w:pStyle w:val="Import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mport13"/>
        <w:ind w:left="567" w:right="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l. III</w:t>
      </w:r>
    </w:p>
    <w:p>
      <w:pPr>
        <w:pStyle w:val="Import50"/>
        <w:ind w:left="567" w:right="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žívání praporu obce</w:t>
      </w:r>
    </w:p>
    <w:p>
      <w:pPr>
        <w:pStyle w:val="Import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mport78"/>
        <w:ind w:left="567" w:right="567" w:hanging="43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 xml:space="preserve">1. Pokud není předepsáno užívání státní vlaky, prapor obce užívá obec, její orgány a   </w:t>
      </w:r>
    </w:p>
    <w:p>
      <w:pPr>
        <w:pStyle w:val="Import78"/>
        <w:ind w:left="567" w:right="567" w:hanging="43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organizace.</w:t>
      </w:r>
    </w:p>
    <w:p>
      <w:pPr>
        <w:pStyle w:val="Import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mport78"/>
        <w:ind w:left="567" w:right="567" w:hanging="43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 xml:space="preserve">2. Pro užívání praporu obce jinými právnickými a fyzickými osobami platí podobně     </w:t>
      </w:r>
    </w:p>
    <w:p>
      <w:pPr>
        <w:pStyle w:val="Import78"/>
        <w:ind w:left="567" w:right="567" w:hanging="43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stanovení čl. II, odst. 2. 3.</w:t>
      </w:r>
    </w:p>
    <w:p>
      <w:pPr>
        <w:pStyle w:val="Import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mport92"/>
        <w:ind w:left="567" w:right="567" w:hanging="5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</w:t>
      </w:r>
    </w:p>
    <w:p>
      <w:pPr>
        <w:pStyle w:val="Import92"/>
        <w:ind w:left="567" w:right="567" w:hanging="5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mport92"/>
        <w:ind w:left="567" w:right="567" w:hanging="5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 xml:space="preserve">3. Praporu obce lze užívat zejména při slavnostních příležitostech, významných   </w:t>
      </w:r>
    </w:p>
    <w:p>
      <w:pPr>
        <w:pStyle w:val="Import92"/>
        <w:ind w:left="567" w:right="567" w:hanging="5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</w:t>
      </w:r>
      <w:r>
        <w:rPr>
          <w:rFonts w:cs="Times New Roman" w:ascii="Times New Roman" w:hAnsi="Times New Roman"/>
          <w:b/>
        </w:rPr>
        <w:t>jednáních a dalších událostech, mezinárodního, regionálníhho i obecního charakteru.</w:t>
      </w:r>
    </w:p>
    <w:p>
      <w:pPr>
        <w:pStyle w:val="Import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mport13"/>
        <w:ind w:left="567" w:right="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l. IV</w:t>
      </w:r>
    </w:p>
    <w:p>
      <w:pPr>
        <w:pStyle w:val="Import55"/>
        <w:ind w:left="567" w:right="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plata za užívání obecního znaku</w:t>
      </w:r>
    </w:p>
    <w:p>
      <w:pPr>
        <w:pStyle w:val="Import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mport78"/>
        <w:ind w:left="567" w:right="567" w:hanging="43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 xml:space="preserve">1. Souhlas užíváním znaku se poskytuje za úplatu, pokud se obecní rada neusnese jinak.   </w:t>
      </w:r>
    </w:p>
    <w:p>
      <w:pPr>
        <w:pStyle w:val="Import78"/>
        <w:ind w:left="567" w:right="567" w:hanging="43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Výše úplaty se stanoví podle zvláštního předpisu (zák.č. 526/1990 Sb. o cenách).</w:t>
      </w:r>
    </w:p>
    <w:p>
      <w:pPr>
        <w:pStyle w:val="Import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mport5"/>
        <w:ind w:left="567" w:right="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l. V</w:t>
      </w:r>
    </w:p>
    <w:p>
      <w:pPr>
        <w:pStyle w:val="Import13"/>
        <w:ind w:left="567" w:right="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ankce</w:t>
      </w:r>
    </w:p>
    <w:p>
      <w:pPr>
        <w:pStyle w:val="Import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mport78"/>
        <w:ind w:left="567" w:right="567" w:hanging="43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 xml:space="preserve">1. Užívání obecního znaku a praporu lze zakázat těm uživatelům, kteří nedodržují   </w:t>
      </w:r>
    </w:p>
    <w:p>
      <w:pPr>
        <w:pStyle w:val="Import78"/>
        <w:ind w:left="567" w:right="567" w:hanging="43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stanovené podmínky nebo je užívají nevhodným způsobem.</w:t>
      </w:r>
    </w:p>
    <w:p>
      <w:pPr>
        <w:pStyle w:val="Import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mport78"/>
        <w:ind w:left="567" w:right="-56" w:hanging="43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 xml:space="preserve">2. Porušení povinností stanovených touto vyhláškou se postihuje podle obecně závazných </w:t>
      </w:r>
    </w:p>
    <w:p>
      <w:pPr>
        <w:pStyle w:val="Import78"/>
        <w:ind w:left="567" w:right="-56" w:hanging="43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 xml:space="preserve">předpisů (§ 48 a § 42, odst.1, písm a) zák.ČNR č. 200/1990 Sb. o  přestupcích,  § 50 zák. ČNR </w:t>
      </w:r>
    </w:p>
    <w:p>
      <w:pPr>
        <w:pStyle w:val="Import78"/>
        <w:ind w:left="567" w:right="-56" w:hanging="432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367/1990 Sb. o obcích).</w:t>
      </w:r>
    </w:p>
    <w:p>
      <w:pPr>
        <w:pStyle w:val="Import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mport13"/>
        <w:ind w:left="567" w:right="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l. VI</w:t>
      </w:r>
    </w:p>
    <w:p>
      <w:pPr>
        <w:pStyle w:val="Import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mport16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Tato vyhláška nabývá účinnosti dnem 14.12.1999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Cs w:val="20"/>
      <w:lang w:val="en-US" w:eastAsia="en-US"/>
    </w:rPr>
  </w:style>
  <w:style w:type="paragraph" w:styleId="Import5">
    <w:name w:val="Import 5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4752" w:hanging="0"/>
    </w:pPr>
    <w:rPr/>
  </w:style>
  <w:style w:type="paragraph" w:styleId="Import13">
    <w:name w:val="Import 13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4608" w:hanging="0"/>
    </w:pPr>
    <w:rPr/>
  </w:style>
  <w:style w:type="paragraph" w:styleId="Import16">
    <w:name w:val="Import 16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432" w:hanging="0"/>
    </w:pPr>
    <w:rPr/>
  </w:style>
  <w:style w:type="paragraph" w:styleId="Import23">
    <w:name w:val="Import 23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864" w:hanging="0"/>
    </w:pPr>
    <w:rPr/>
  </w:style>
  <w:style w:type="paragraph" w:styleId="Import39">
    <w:name w:val="Import 39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3744" w:hanging="0"/>
    </w:pPr>
    <w:rPr/>
  </w:style>
  <w:style w:type="paragraph" w:styleId="Import50">
    <w:name w:val="Import 50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3600" w:hanging="0"/>
    </w:pPr>
    <w:rPr/>
  </w:style>
  <w:style w:type="paragraph" w:styleId="Import55">
    <w:name w:val="Import 55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2736" w:hanging="0"/>
    </w:pPr>
    <w:rPr/>
  </w:style>
  <w:style w:type="paragraph" w:styleId="Import63">
    <w:name w:val="Import 63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3312" w:hanging="0"/>
    </w:pPr>
    <w:rPr/>
  </w:style>
  <w:style w:type="paragraph" w:styleId="Import78">
    <w:name w:val="Import 78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864" w:hanging="432"/>
    </w:pPr>
    <w:rPr/>
  </w:style>
  <w:style w:type="paragraph" w:styleId="Import84">
    <w:name w:val="Import 84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872" w:hanging="0"/>
    </w:pPr>
    <w:rPr/>
  </w:style>
  <w:style w:type="paragraph" w:styleId="Import91">
    <w:name w:val="Import 9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296" w:hanging="432"/>
    </w:pPr>
    <w:rPr/>
  </w:style>
  <w:style w:type="paragraph" w:styleId="Import92">
    <w:name w:val="Import 92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008" w:hanging="576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08:24:00Z</dcterms:created>
  <dc:creator>Olga Fusíková</dc:creator>
  <dc:description/>
  <dc:language>en-US</dc:language>
  <cp:lastModifiedBy>Olga Fusíková</cp:lastModifiedBy>
  <dcterms:modified xsi:type="dcterms:W3CDTF">2003-09-12T08:31:00Z</dcterms:modified>
  <cp:revision>2</cp:revision>
  <dc:subject/>
  <dc:title/>
</cp:coreProperties>
</file>