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62"/>
        <w:ind w:left="567" w:right="567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Import62"/>
        <w:ind w:left="567" w:righ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Vyhláška č.4/1998</w:t>
      </w:r>
    </w:p>
    <w:p>
      <w:pPr>
        <w:pStyle w:val="Import62"/>
        <w:ind w:left="567" w:right="567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Import51"/>
        <w:ind w:left="567" w:righ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 místním poplatku za provozovaný výherní hrací přístroj</w:t>
      </w:r>
    </w:p>
    <w:p>
      <w:pPr>
        <w:pStyle w:val="Import0"/>
        <w:ind w:righ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Import4"/>
        <w:ind w:left="567" w:right="567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ecní zastupitelstvo v Bílově na svém zasedání dne 15.12.1998 schválilo na základě § 15 zákona č. 565/1990 Sb., o místních poplatcích, ve znění pozdějších předpisů, a v souladu s § l4 odst. 1 písm. h), § 16 a § 36 odst. 1 písm f) zákona číslo 367/1990 Sb., o obcích (obecní zřízení), ve znění pozdějších předpisů, tuto obecně závaznou vyhlášku: </w:t>
      </w:r>
    </w:p>
    <w:p>
      <w:pPr>
        <w:pStyle w:val="Import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3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1 - Základní ustanovení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Obec Bílov vybírá místní poplatek za provozovaný výherní hrací přístroj.</w:t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Správu poplatku vykonává Obecní úřad v Bílově.</w:t>
      </w:r>
    </w:p>
    <w:p>
      <w:pPr>
        <w:pStyle w:val="Import0"/>
        <w:spacing w:lineRule="auto" w:line="24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4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2 - Předmět poplatku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Poplatku podléhá každý provozovaný výherní hrací přístroj. 1/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4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64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3 - Poplatník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platníkem je provozovatel výherního hracího přístroje. 2/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2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2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4 - Vznik a zánik poplatkové povinnosti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0"/>
        <w:numPr>
          <w:ilvl w:val="0"/>
          <w:numId w:val="1"/>
        </w:numPr>
        <w:spacing w:lineRule="auto" w:line="240"/>
        <w:ind w:left="927" w:right="567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platková povinnost vzniká dnem uvedení povoleného výherního hracího přístroje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 xml:space="preserve">do  provozu. 3/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2)  Poplatková povinnost u povoleného výherního hracího přístroje, který byl uveden do  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provozu před účinností této obecně závazné vyhlášky, vzniká dnem účinnosti této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obecně  závazné vyhlášky.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) Poplatková povinnost zaniká dnem ukončení provozu povoleného výherního hracího  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přístroje. 3/  Za ukončení provozu se nepovažuje jeho přerušení, např. z důvodu  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prováděných oprav a v zavíracích dnech provozovny, kde je výherní hrací přístroj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umístěn. 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Ukončení provozu se prokazuje protokolem podle zvláštního předpisu. 3/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3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53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5 - Ohlašovací povinnost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Poplatník je povinen ohlásit písemně správci poplatku den uvedení výherního hracího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přístroje do provozu a den ukončení jeho provozu, a to do 14 dnů ode dne, kdy tato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skutečnost nastala. Byl-li výherní hrací přístroj uveden do provozu před účinností této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obecně závazné vyhlášky, je poplatník povinen ohlásit písemně správci poplatku den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uvedení výherního hracího přístroje do provozu do 14 dnů ode dne účinnosti této  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obecně závazné vyhlášky.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) Poplatník je povinen v ohlášení podle odstavce 1 uvést své obchodní jméno, sídlo,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identifikační číslo a čísla účtů u peněžních ústavů, na nichž jsou vedeny peněžní      </w:t>
      </w:r>
    </w:p>
    <w:p>
      <w:pPr>
        <w:pStyle w:val="Import0"/>
        <w:spacing w:lineRule="auto" w:line="240"/>
        <w:ind w:left="567" w:right="567" w:hanging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</w:rPr>
        <w:t>prostředky  z jeho podnikatelské činnosti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50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50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6 - Sazba poplatku</w:t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Poplatek za každý výherní hrací přístroj činí 5 000,-- Kč  na 3 měsíce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) V případě provozování výherního hracího přístroje po dobu kratší než tři měsíce, činí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poplatek poměrnou část sazby uvedené v odst. 1 podle počtu dnů provozu výherního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hracího přístroje v příslušném období. 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3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63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7 - Splatnost poplatku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Poplatek je splatný bez vyměření do 20. dne prvního měsíce kalendářního čtvrtletí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) Poplatek se platí na účet Obecního úřadu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5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8 - Závěrečná ustanovení</w:t>
      </w:r>
    </w:p>
    <w:p>
      <w:pPr>
        <w:pStyle w:val="Import65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65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Nebude-li poplatek zaplacen včas nebo ve správné výši, vyměří správce poplatku po-</w:t>
      </w:r>
    </w:p>
    <w:p>
      <w:pPr>
        <w:pStyle w:val="Import65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latek platebním výměrem a může zvýšit včas nezaplacený poplatek až o 50%. 4/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5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9 - Zrušovací ustanovení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Import4"/>
        <w:spacing w:lineRule="auto" w:line="240"/>
        <w:ind w:left="567" w:right="567" w:firstLine="720"/>
        <w:rPr/>
      </w:pPr>
      <w:r>
        <w:rPr>
          <w:rFonts w:cs="Times New Roman" w:ascii="Times New Roman" w:hAnsi="Times New Roman"/>
          <w:b/>
        </w:rPr>
        <w:t>S platností od 1.1.1999 se ruší vyhláška č. 2/98 o místním poplatku za provozovaný hrací přístroj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4"/>
        <w:spacing w:lineRule="auto" w:line="240"/>
        <w:ind w:left="567" w:right="567" w:hanging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Čl. 9 - Účinnost</w:t>
      </w:r>
    </w:p>
    <w:p>
      <w:pPr>
        <w:pStyle w:val="Import8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to obecně závazná vyhláška nabývá účinnosti dnem 1.1.1999.</w:t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66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/ § 18 a násl. .zákona č.202/1990 Sb., o loteriích a jiných podobných hrách, ve znění </w:t>
      </w:r>
    </w:p>
    <w:p>
      <w:pPr>
        <w:pStyle w:val="Import66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ozdějších předpisů</w:t>
      </w:r>
    </w:p>
    <w:p>
      <w:pPr>
        <w:pStyle w:val="Import68"/>
        <w:spacing w:lineRule="auto" w:line="240"/>
        <w:ind w:left="1152" w:right="1584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/ § 17 odst. 1 zákona č. 202/1990 Sb., a $ 1 odst. 1 vyhlášky č. 223/1993 Sb.</w:t>
      </w:r>
    </w:p>
    <w:p>
      <w:pPr>
        <w:pStyle w:val="Import4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/ § 5 vyhl. č. 223/1993 Sb.. o hracích přístrojích</w:t>
      </w:r>
    </w:p>
    <w:p>
      <w:pPr>
        <w:pStyle w:val="Import68"/>
        <w:spacing w:lineRule="auto" w:line="240"/>
        <w:ind w:left="1152" w:right="2016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/ § 11 zákona č. 565/1190 Sb. o místních poplatcích, ve znění pozdějších </w:t>
      </w:r>
    </w:p>
    <w:p>
      <w:pPr>
        <w:pStyle w:val="Import68"/>
        <w:spacing w:lineRule="auto" w:line="240"/>
        <w:ind w:left="1152" w:right="2016" w:hanging="5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předpisů.</w:t>
      </w:r>
    </w:p>
    <w:p>
      <w:pPr>
        <w:pStyle w:val="Import6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/ § 37 a 37a zákona č. 337/1992 Sb. o správě daní a poplatků, ve znění pozdějších předpisů</w:t>
      </w:r>
    </w:p>
    <w:p>
      <w:pPr>
        <w:pStyle w:val="Import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Import0"/>
        <w:spacing w:lineRule="auto" w:line="240"/>
        <w:ind w:left="567"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mport0"/>
        <w:spacing w:lineRule="auto" w:line="24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Cs w:val="20"/>
      <w:lang w:val="en-US" w:eastAsia="en-US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016" w:hanging="0"/>
    </w:pPr>
    <w:rPr/>
  </w:style>
  <w:style w:type="paragraph" w:styleId="Import4">
    <w:name w:val="Import 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firstLine="720"/>
    </w:pPr>
    <w:rPr/>
  </w:style>
  <w:style w:type="paragraph" w:styleId="Import8">
    <w:name w:val="Import 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296" w:hanging="0"/>
    </w:pPr>
    <w:rPr/>
  </w:style>
  <w:style w:type="paragraph" w:styleId="Import42">
    <w:name w:val="Import 4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576" w:hanging="0"/>
    </w:pPr>
    <w:rPr/>
  </w:style>
  <w:style w:type="paragraph" w:styleId="Import50">
    <w:name w:val="Import 50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600" w:hanging="0"/>
    </w:pPr>
    <w:rPr/>
  </w:style>
  <w:style w:type="paragraph" w:styleId="Import51">
    <w:name w:val="Import 5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hanging="0"/>
    </w:pPr>
    <w:rPr/>
  </w:style>
  <w:style w:type="paragraph" w:styleId="Import53">
    <w:name w:val="Import 5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2880" w:hanging="0"/>
    </w:pPr>
    <w:rPr/>
  </w:style>
  <w:style w:type="paragraph" w:styleId="Import54">
    <w:name w:val="Import 5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456" w:hanging="0"/>
    </w:pPr>
    <w:rPr/>
  </w:style>
  <w:style w:type="paragraph" w:styleId="Import62">
    <w:name w:val="Import 6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Import63">
    <w:name w:val="Import 6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312" w:hanging="0"/>
    </w:pPr>
    <w:rPr/>
  </w:style>
  <w:style w:type="paragraph" w:styleId="Import64">
    <w:name w:val="Import 64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4032" w:hanging="0"/>
    </w:pPr>
    <w:rPr/>
  </w:style>
  <w:style w:type="paragraph" w:styleId="Import65">
    <w:name w:val="Import 65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3168" w:hanging="0"/>
    </w:pPr>
    <w:rPr/>
  </w:style>
  <w:style w:type="paragraph" w:styleId="Import66">
    <w:name w:val="Import 66"/>
    <w:basedOn w:val="Import0"/>
    <w:qFormat/>
    <w:pPr>
      <w:tabs>
        <w:tab w:val="clear" w:pos="708"/>
        <w:tab w:val="left" w:pos="4320" w:leader="none"/>
      </w:tabs>
      <w:spacing w:lineRule="auto" w:line="216"/>
      <w:ind w:left="576" w:hanging="0"/>
    </w:pPr>
    <w:rPr/>
  </w:style>
  <w:style w:type="paragraph" w:styleId="Import68">
    <w:name w:val="Import 68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152" w:hanging="576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07:54:00Z</dcterms:created>
  <dc:creator>Olga Fusíková</dc:creator>
  <dc:description/>
  <dc:language>en-US</dc:language>
  <cp:lastModifiedBy>Olga Fusíková</cp:lastModifiedBy>
  <dcterms:modified xsi:type="dcterms:W3CDTF">2003-09-12T08:07:00Z</dcterms:modified>
  <cp:revision>2</cp:revision>
  <dc:subject/>
  <dc:title/>
</cp:coreProperties>
</file>