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Česká telekomunikační infrastruktura a.s.</w:t>
      </w:r>
    </w:p>
    <w:p>
      <w:pPr>
        <w:pStyle w:val="Heading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region </w:t>
      </w:r>
      <w:r>
        <w:rPr>
          <w:sz w:val="40"/>
          <w:szCs w:val="40"/>
          <w:lang w:val="en-US"/>
        </w:rPr>
        <w:t>Morava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shd w:fill="BFBFBF" w:val="clear"/>
          </w:tcPr>
          <w:p>
            <w:pPr>
              <w:pStyle w:val="Normal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Cenový a technický návrh (CaTN)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INVESTIČNÍ AK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1767"/>
        <w:gridCol w:w="6742"/>
        <w:gridCol w:w="1137"/>
      </w:tblGrid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Kategorie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– Přístupová síť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Podkategorie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I - metalické kabelové přístupové sítě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Číslo SAP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Číslo interní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Schvalování akce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Název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6" w:type="dxa"/>
            <w:gridSpan w:val="3"/>
            <w:tcBorders/>
            <w:shd w:fill="BFB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PI Bílov, autobusová zastávka, chodník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93"/>
        <w:gridCol w:w="3070"/>
        <w:gridCol w:w="360"/>
      </w:tblGrid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Budoucí uživatel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-OS Moravskoslezsko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keepNext w:val="false"/>
              <w:rPr>
                <w:lang w:val="en-US"/>
              </w:rPr>
            </w:pPr>
            <w:r>
              <w:rPr>
                <w:lang w:val="en-US"/>
              </w:rPr>
              <w:t xml:space="preserve">Zpracovate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g. Zdeněk Salzmann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keepNext w:val="false"/>
              <w:rPr>
                <w:lang w:val="en-US"/>
              </w:rPr>
            </w:pPr>
            <w:r>
              <w:rPr>
                <w:lang w:val="en-US"/>
              </w:rPr>
              <w:t xml:space="preserve">Předkladatel 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vel Sedlář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/>
              <w:t xml:space="preserve">  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keepNext w:val="false"/>
              <w:rPr>
                <w:lang w:val="en-US"/>
              </w:rPr>
            </w:pPr>
            <w:r>
              <w:rPr>
                <w:lang w:val="en-US"/>
              </w:rPr>
              <w:t>Schvaluje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g. Stanislav Nevrtal</w:t>
            </w:r>
          </w:p>
          <w:p>
            <w:pPr>
              <w:pStyle w:val="Normal"/>
              <w:rPr/>
            </w:pPr>
            <w:r>
              <w:rPr/>
              <w:t>Ludmila Uhrová</w:t>
            </w:r>
          </w:p>
          <w:p>
            <w:pPr>
              <w:pStyle w:val="Normal"/>
              <w:rPr/>
            </w:pPr>
            <w:r>
              <w:rPr/>
              <w:t xml:space="preserve">Ing. Tomáš Marek </w:t>
            </w:r>
          </w:p>
          <w:p>
            <w:pPr>
              <w:pStyle w:val="Normal"/>
              <w:rPr/>
            </w:pPr>
            <w:r>
              <w:rPr/>
              <w:t>Karel Dombrovský</w:t>
            </w:r>
          </w:p>
          <w:p>
            <w:pPr>
              <w:pStyle w:val="Normal"/>
              <w:rPr/>
            </w:pPr>
            <w:r>
              <w:rPr/>
              <w:t>J. Votoupal</w:t>
            </w:r>
          </w:p>
          <w:p>
            <w:pPr>
              <w:pStyle w:val="Normal"/>
              <w:rPr/>
            </w:pPr>
            <w:r>
              <w:rPr/>
              <w:t>Bc. Petr Jah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Obsah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1 Souhrnná zpráva</w:t>
      </w:r>
    </w:p>
    <w:p>
      <w:pPr>
        <w:pStyle w:val="Normal"/>
        <w:widowControl w:val="false"/>
        <w:rPr/>
      </w:pPr>
      <w:r>
        <w:rPr/>
        <w:t>1.1 Základní údaje</w:t>
      </w:r>
    </w:p>
    <w:p>
      <w:pPr>
        <w:pStyle w:val="Normal"/>
        <w:widowControl w:val="false"/>
        <w:rPr/>
      </w:pPr>
      <w:r>
        <w:rPr/>
        <w:t>1.2 Účel stavby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2 Technická zpráva</w:t>
      </w:r>
    </w:p>
    <w:p>
      <w:pPr>
        <w:pStyle w:val="Normal"/>
        <w:widowControl w:val="false"/>
        <w:rPr/>
      </w:pPr>
      <w:r>
        <w:rPr/>
        <w:t>2.1 Vstupní podklady</w:t>
      </w:r>
    </w:p>
    <w:p>
      <w:pPr>
        <w:pStyle w:val="Normal"/>
        <w:widowControl w:val="false"/>
        <w:rPr/>
      </w:pPr>
      <w:r>
        <w:rPr/>
        <w:t>2.2 Navrhované řešení</w:t>
      </w:r>
    </w:p>
    <w:p>
      <w:pPr>
        <w:pStyle w:val="Normal"/>
        <w:widowControl w:val="false"/>
        <w:rPr/>
      </w:pPr>
      <w:r>
        <w:rPr/>
        <w:t>2.3 Popis tras</w:t>
      </w:r>
    </w:p>
    <w:p>
      <w:pPr>
        <w:pStyle w:val="Normal"/>
        <w:widowControl w:val="false"/>
        <w:rPr/>
      </w:pPr>
      <w:r>
        <w:rPr/>
        <w:t>2.4 Použitá technologie</w:t>
      </w:r>
    </w:p>
    <w:p>
      <w:pPr>
        <w:pStyle w:val="Normal"/>
        <w:widowControl w:val="false"/>
        <w:rPr/>
      </w:pPr>
      <w:r>
        <w:rPr/>
        <w:t>2.5 Použité předpisy</w:t>
      </w:r>
    </w:p>
    <w:p>
      <w:pPr>
        <w:pStyle w:val="Normal"/>
        <w:widowControl w:val="false"/>
        <w:rPr/>
      </w:pPr>
      <w:r>
        <w:rPr/>
        <w:t>2.6 Koordinace</w:t>
      </w:r>
    </w:p>
    <w:p>
      <w:pPr>
        <w:pStyle w:val="Normal"/>
        <w:widowControl w:val="false"/>
        <w:rPr/>
      </w:pPr>
      <w:r>
        <w:rPr/>
        <w:t>2.7 Ostatní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>3 Podmiňující a související stavby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4 Vyjádření a záznamy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5 Přílo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1. Souhrnná zpráv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1.1 Základní údaje</w:t>
      </w:r>
    </w:p>
    <w:p>
      <w:pPr>
        <w:pStyle w:val="Normal"/>
        <w:widowControl w:val="false"/>
        <w:rPr/>
      </w:pPr>
      <w:r>
        <w:rPr/>
        <w:t>Identifikační údaje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62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ázev:</w:t>
            </w:r>
          </w:p>
        </w:tc>
        <w:tc>
          <w:tcPr>
            <w:tcW w:w="6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PI Bílov, autobusová zastávka, chodník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ategorie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N - Přistupová síť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dkategorie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PI - Metalická kabelová přístupová síť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yp investice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ynucená překládka nadzemní sítě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HOST:   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ový Jičín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SU: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ílovec</w:t>
            </w:r>
          </w:p>
        </w:tc>
      </w:tr>
    </w:tbl>
    <w:p>
      <w:pPr>
        <w:pStyle w:val="Heading1"/>
        <w:rPr/>
      </w:pPr>
      <w:r>
        <w:rPr/>
        <w:t>Kapacitní údaje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100"/>
        <w:gridCol w:w="2550"/>
        <w:gridCol w:w="2550"/>
      </w:tblGrid>
      <w:tr>
        <w:trPr/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800_Délka HDPE trubek pro OK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200_Délka metalických kabel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700_Délka nadzemní tratě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100_Délka párů v metalických kabelech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300_Délka výkopů vč.podvrtů a přechod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,004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áry vyvedené na hlavní rozvaděč ústř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pá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400_Páry zakončené v účast. rozvaděčích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pá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900_Počet bytových dom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B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1100_Počet bytových jednotek v bytových domech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bj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500_Počet rodinných dom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R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600_Počet bytových jednotek v rodinných domech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bj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>Požadavky:</w:t>
      </w:r>
    </w:p>
    <w:tbl>
      <w:tblPr>
        <w:tblW w:w="10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400"/>
      </w:tblGrid>
      <w:tr>
        <w:trPr/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zev polygonu:</w:t>
            </w:r>
          </w:p>
        </w:tc>
        <w:tc>
          <w:tcPr>
            <w:tcW w:w="8400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/>
              <w:t>VPI Bílov, autobusová zastávka, chodník</w:t>
            </w:r>
          </w:p>
        </w:tc>
      </w:tr>
    </w:tbl>
    <w:p>
      <w:pPr>
        <w:pStyle w:val="Normal"/>
        <w:widowControl w:val="false"/>
        <w:rPr/>
      </w:pPr>
      <w:r>
        <w:rPr/>
        <w:t>Termíny: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5100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atnost ÚR od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enerální projektant bude 15.12.2015na SÚ  podávat veřejnoprávní smlouvu pro ÚR a SP, telekomunikační přeložka sloupů a nadzemního vedení je zahrnuta ve smlouvě.</w:t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abytí právní moci ÚR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 </w:t>
            </w:r>
            <w:r>
              <w:rPr/>
              <w:t>Po podpisu veřejnoprávní smlouvy všemi účastníky řízení.</w:t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ánované zahájení přípravy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01/2016,  nutno uzavřít 1x SoSB o zřízení služebnosti inž. sítě (příp. smlouvu o umístění VKS ) s Obcí Bílov   </w:t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ánované ukončení přípravy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3/2016</w:t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ánované zahájení realizace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05-06/2016</w:t>
            </w:r>
            <w:r>
              <w:rPr/>
              <w:t xml:space="preserve"> -  (aktuálně upřesní investor v rámci uzavření smlouvy o překládce)</w:t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ánované ukončení realizace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2/2016 - (aktuálně upřesní investor v rámci uzavření smlouvy o překládce)  </w:t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bídka k přejímce (Plán):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2 Účel stavby: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SD stavby “</w:t>
            </w:r>
            <w:r>
              <w:rPr>
                <w:b/>
              </w:rPr>
              <w:t xml:space="preserve"> VPI Bílov, autobusová zastávka, chodník</w:t>
            </w:r>
            <w:r>
              <w:rPr>
                <w:b/>
                <w:bCs/>
              </w:rPr>
              <w:t>“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ind w:right="-171" w:hanging="0"/>
              <w:jc w:val="both"/>
              <w:rPr/>
            </w:pPr>
            <w:r>
              <w:rPr/>
              <w:t>Předmětem stavby je přeložka stávajícího nadzemního vedení a dvou Jp6,5m z důvodu plánované výstavby chodníku</w:t>
            </w:r>
          </w:p>
          <w:p>
            <w:pPr>
              <w:pStyle w:val="Normal"/>
              <w:spacing w:lineRule="atLeast" w:line="240"/>
              <w:ind w:right="-171" w:hanging="0"/>
              <w:jc w:val="both"/>
              <w:rPr/>
            </w:pPr>
            <w:r>
              <w:rPr/>
              <w:t xml:space="preserve">a autobusové zastávky v k.ú. Bílov. </w:t>
            </w:r>
          </w:p>
        </w:tc>
      </w:tr>
    </w:tbl>
    <w:p>
      <w:pPr>
        <w:pStyle w:val="Normal"/>
        <w:widowControl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type w:val="nextPage"/>
          <w:pgSz w:w="11906" w:h="16838"/>
          <w:pgMar w:left="851" w:right="1418" w:gutter="0" w:header="0" w:top="1134" w:footer="0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double" w:sz="4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2 Technická zpráva</w:t>
      </w:r>
    </w:p>
    <w:p>
      <w:pPr>
        <w:pStyle w:val="Normal"/>
        <w:widowControl w:val="false"/>
        <w:rPr/>
      </w:pPr>
      <w:r>
        <w:rPr/>
        <w:t>2.1 Vstupní podklady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0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bjednávka  CETIN, projekt generální stavby, podklady TED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2 Navrhované řešení: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é řešení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avržené technické řešení je v souladu s TM000072.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  <w:szCs w:val="20"/>
                <w:u w:val="single"/>
              </w:rPr>
              <w:t>Stavbu přeložky je nutno realizovat a předat do zpětného užívání společnosti Česká telekomunikační infrastruktura a.s. dle uzavřené „Smlouvy o provedení překládky podzemního vedení a zařízení veřejné komunikační sítě“.</w:t>
            </w:r>
            <w:r>
              <w:rPr>
                <w:b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al"/>
              <w:spacing w:lineRule="atLeast" w:line="240"/>
              <w:ind w:right="-171" w:hanging="0"/>
              <w:jc w:val="both"/>
              <w:rPr/>
            </w:pPr>
            <w:r>
              <w:rPr/>
              <w:t>Předmětem stavby je VPI přeložka stávajícího nadzemního vedení a dvou Jp6,5m z důvodu plánované výstavby</w:t>
            </w:r>
          </w:p>
          <w:p>
            <w:pPr>
              <w:pStyle w:val="Normal"/>
              <w:spacing w:lineRule="atLeast" w:line="240"/>
              <w:ind w:right="-171" w:hanging="0"/>
              <w:jc w:val="both"/>
              <w:rPr/>
            </w:pPr>
            <w:r>
              <w:rPr/>
              <w:t>chodníku a autobusové zastávky v k.ú. Bílov.  Oba dva sloupy budou přesunuty mimo budoucí chodníkové těleso</w:t>
            </w:r>
          </w:p>
          <w:p>
            <w:pPr>
              <w:pStyle w:val="Normal"/>
              <w:spacing w:lineRule="atLeast" w:line="240"/>
              <w:ind w:right="-171" w:hanging="0"/>
              <w:jc w:val="both"/>
              <w:rPr/>
            </w:pPr>
            <w:r>
              <w:rPr/>
              <w:t>na nemovitost parc.č. 41/21 ve vlastnictví Obce Bílov. Mezi oběma sloupy budou současně stranově posunuty</w:t>
            </w:r>
          </w:p>
          <w:p>
            <w:pPr>
              <w:pStyle w:val="Normal"/>
              <w:spacing w:lineRule="atLeast" w:line="240"/>
              <w:ind w:right="-171" w:hanging="0"/>
              <w:jc w:val="both"/>
              <w:rPr/>
            </w:pPr>
            <w:r>
              <w:rPr/>
              <w:t>3ks samonosných kabelů. Přes sloup (staničení 79,46m) vede samonosný kabel na KR114 (RD č.p.114/166)</w:t>
            </w:r>
          </w:p>
          <w:p>
            <w:pPr>
              <w:pStyle w:val="Normal"/>
              <w:spacing w:lineRule="atLeast" w:line="240"/>
              <w:ind w:right="-171" w:hanging="0"/>
              <w:jc w:val="both"/>
              <w:rPr/>
            </w:pPr>
            <w:r>
              <w:rPr/>
              <w:t>Přes sloup (staničení 39,78m) vede samonosný kabel na KR113 (RD č.p.113/165). Pokud tyto kabely budou</w:t>
            </w:r>
          </w:p>
          <w:p>
            <w:pPr>
              <w:pStyle w:val="Normal"/>
              <w:spacing w:lineRule="atLeast" w:line="240"/>
              <w:ind w:right="-171" w:hanging="0"/>
              <w:jc w:val="both"/>
              <w:rPr/>
            </w:pPr>
            <w:r>
              <w:rPr/>
              <w:t>po přemístění sloupů krátké, bude na sloupu instalována nová HSU a mezi HSU a KR nový samonosný kabel</w:t>
            </w:r>
          </w:p>
          <w:p>
            <w:pPr>
              <w:pStyle w:val="Normal"/>
              <w:spacing w:lineRule="atLeast" w:line="240"/>
              <w:ind w:right="-171" w:hanging="0"/>
              <w:jc w:val="both"/>
              <w:rPr/>
            </w:pPr>
            <w:r>
              <w:rPr/>
              <w:t xml:space="preserve">TCEKFLES 1XN0,6. </w:t>
            </w:r>
          </w:p>
          <w:p>
            <w:pPr>
              <w:pStyle w:val="Normal"/>
              <w:spacing w:lineRule="atLeast" w:line="240"/>
              <w:ind w:right="-171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cs-CZ"/>
              </w:rPr>
              <w:t>Projekt generální stavby, veřejnoprávní smlouvu a stavební povolení zpracovává a projednává zpracovává: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cs-CZ"/>
              </w:rPr>
              <w:t xml:space="preserve">Štegner Ivo – projekční kancelář, Kamil Martinek, Malá Strana 268, 742 13 Studénka, 552303673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  <w:lang w:val="cs-CZ"/>
                </w:rPr>
                <w:t>stegner.projakce@gmail.com</w:t>
              </w:r>
            </w:hyperlink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cs-CZ"/>
              </w:rPr>
              <w:t>. Trasa přeložky vedení CETIN byla zahrnuta do projednávané veřejnoprávní smlouv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cs-CZ"/>
              </w:rPr>
            </w:pPr>
            <w:r>
              <w:rPr>
                <w:rFonts w:cs="Times New Roman"/>
                <w:i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hd w:fill="FEFEFE" w:val="clear"/>
              </w:rPr>
            </w:pPr>
            <w:r>
              <w:rPr/>
              <w:t xml:space="preserve">Trasou přeložky bude dotčena nemovitost parc. č. 41/21 v k. ú. Bílov – </w:t>
            </w:r>
            <w:r>
              <w:rPr>
                <w:bCs/>
              </w:rPr>
              <w:t>Obec Bílov, Bílov 5, 743 01 Bílov</w:t>
            </w:r>
            <w:r>
              <w:rPr>
                <w:shd w:fill="FEFEFE" w:val="clear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hd w:fill="FEFEFE" w:val="clear"/>
              </w:rPr>
            </w:pPr>
            <w:r>
              <w:rPr>
                <w:color w:val="FF0000"/>
                <w:shd w:fill="FEFEFE" w:val="clear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Před realizací stavby bude mezi investorem přeložky a společností CETIN uzavřena smlouva o provedení překládky. Dále bude uzavřena smlouva o smlouvě budoucí o zřízení služebnosti inž. sítě (příp. smlouva o umístění VKS) mezi CETIN a Obcí Bílov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Před realizací nutno vytýčit hranici nemovitostí, aby nedošlo nově k dočení parc.č.41/15 pana Fusíka, příp. parc.č.3782/10 MSK-SSMSK a nové umístění sloupů koordinovat s generální stavbou chodníku a autobusové zastávky. Vytýčení hranice nemovitostí může zajistit investor stavby Obec Bílov, příp. dodavatel stavby přeložky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Po realizaci stavby pak bude provedeno </w:t>
            </w:r>
            <w:r>
              <w:rPr>
                <w:bCs/>
              </w:rPr>
              <w:t>geodetické zaměření skutečného stavu podle platných předpisů, bude</w:t>
            </w:r>
            <w:r>
              <w:rPr/>
              <w:t xml:space="preserve"> vyhotoven geometrický plán, uzavřena konečná smlouva o VBŘ a zavkladováno VBŘ do KN. </w:t>
            </w:r>
          </w:p>
          <w:p>
            <w:pPr>
              <w:pStyle w:val="Normal"/>
              <w:spacing w:lineRule="atLeast" w:line="240"/>
              <w:ind w:right="-171" w:hanging="0"/>
              <w:jc w:val="both"/>
              <w:rPr/>
            </w:pPr>
            <w:r>
              <w:rPr/>
              <w:t xml:space="preserve">Dodavatel přeložky požádá min. 30dnů před realizací stavby přeložky o výluku z provozu (PEW) na MK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2.3 Popis tras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iz polohopis</w:t>
            </w:r>
          </w:p>
        </w:tc>
      </w:tr>
      <w:tr>
        <w:trPr/>
        <w:tc>
          <w:tcPr>
            <w:tcW w:w="9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VN: ne</w:t>
            </w:r>
          </w:p>
        </w:tc>
      </w:tr>
      <w:tr>
        <w:trPr/>
        <w:tc>
          <w:tcPr>
            <w:tcW w:w="9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. trakce: ne</w:t>
            </w:r>
          </w:p>
        </w:tc>
      </w:tr>
      <w:tr>
        <w:trPr/>
        <w:tc>
          <w:tcPr>
            <w:tcW w:w="9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Vodní toky: ne</w:t>
            </w:r>
          </w:p>
        </w:tc>
      </w:tr>
    </w:tbl>
    <w:p>
      <w:pPr>
        <w:pStyle w:val="Normal"/>
        <w:widowControl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jc w:val="both"/>
        <w:rPr/>
      </w:pPr>
      <w:r>
        <w:rPr/>
        <w:t>2.4 Použitá technologi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abely: TCEKFLES, spojky HSU,…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abelové spojky a konce PE chráničky budou označeny Minimarkery 3M , typ 125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o instalaci kabelu bude provedeno závěrečné měření dle předpisu TPP2001- 4 a TI 14 - měření K 1 a stínění kabelu proti zemi a kontinuity stínění proti provoznímu páru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2.5 Použité předpisy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PP 2001-1 (TP 69 a) - Výstavba přístupových sítí č. 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TPP 2001-1 (TP 69 b) - Výstavba přístupových sítí č. I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TPP 2001-1 (TP 69 c) - Výstavba přístupových sítí č. II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TPP 2002 (TP 117) - Výstavba přístupových sítí - Optické kabely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TA 10 (I.-III) - Stavba nadzemních sítí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ČSN 736005 - Prostorové uspořádání sítí technického vybavení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ČSN 33405 - Podzemní sdělovací vedení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ČSN 341100 - Křižovatky a souběhy vedení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OS 65-2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o ukončení stavby je nutno provést  závěrečné měření dle TPP 2001 - 4 a TI 14. (měření K1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okumentace skutečného provedení bude zapracována dle směrnice TD000002 v aktuální verzi včetně geodetického zaměření.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2.6 Koordinac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Navrhovaná stavba bude koordinována s výstavbou chodníku a autobusové zastávky.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2.7 Ostatní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Kontakty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Investor:</w:t>
            </w:r>
            <w:r>
              <w:rPr>
                <w:bCs/>
              </w:rPr>
              <w:t xml:space="preserve"> Obec Bílov, Bílov 5, 743 01 Bílov, IČ: 48430749, zastoupen starostou – Zdeněk Fusík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Projektant gen. stavby chodníku a autobusové zastávky:</w:t>
            </w:r>
            <w:r>
              <w:rPr/>
              <w:t xml:space="preserve"> Kamil Martinek, 605705461, 552303673, stegner.projekce@gmail.com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Projektový koordinátor CETIN:</w:t>
            </w:r>
            <w:r>
              <w:rPr>
                <w:bCs/>
              </w:rPr>
              <w:t xml:space="preserve"> Ing. Tomáš Marek – 602696938.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/>
                <w:bCs/>
              </w:rPr>
              <w:t>Pracovník pro ochranu sítě CETIN</w:t>
            </w:r>
            <w:r>
              <w:rPr>
                <w:bCs/>
              </w:rPr>
              <w:t>: Karel Dombrovský – 602786457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/>
                <w:bCs/>
              </w:rPr>
              <w:t>Zpracovatel CaTN</w:t>
            </w:r>
            <w:r>
              <w:rPr>
                <w:bCs/>
              </w:rPr>
              <w:t xml:space="preserve"> – SMT Opava spol. s r. o. – Zdeněk Salzmann - 602527470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Při provádění prací je třeba dodržovat zákon č. 251/2005 o inspekci práce, směrnici BOZP č. 595 a stavební zákon č. 183/2006 a jeho prováděcí předpisy.</w:t>
            </w:r>
          </w:p>
        </w:tc>
      </w:tr>
    </w:tbl>
    <w:p>
      <w:pPr>
        <w:pStyle w:val="Normal"/>
        <w:widowControl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3. Podmiňující, související a navazující stavby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Podmiňující akce - vložené:   stavbu VPI je nutno koordinovat s generální stavbou chodníku a autobusové zastávky v Bílově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00"/>
        <w:gridCol w:w="4200"/>
        <w:gridCol w:w="115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terní čísl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A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Název projektu: 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Stav: 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Navazující akce - vložené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00"/>
        <w:gridCol w:w="4200"/>
        <w:gridCol w:w="115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terní čísl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A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ázev projektu: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tav: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4. Vyjádření a záznamy – viz. příloh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5. Přílohy</w:t>
      </w:r>
    </w:p>
    <w:tbl>
      <w:tblPr>
        <w:tblW w:w="5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0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příloh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upeň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atastrální mapa s návrhem tras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lohopisný plá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chéma přeložky kabel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formace o parcelác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alkulace nákladů - PP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dklady CETI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Borders w:display="allPages" w:offsetFrom="text">
        <w:top w:val="double" w:sz="4" w:space="31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PalmSpring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70"/>
      <w:gridCol w:w="1670"/>
      <w:gridCol w:w="3770"/>
    </w:tblGrid>
    <w:tr>
      <w:trPr/>
      <w:tc>
        <w:tcPr>
          <w:tcW w:w="37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>
              <w:rStyle w:val="PageNumber"/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670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</w:rPr>
          </w:pPr>
          <w:r>
            <w:rPr/>
          </w:r>
        </w:p>
        <w:p>
          <w:pPr>
            <w:pStyle w:val="Footer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377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</w:tc>
    </w:tr>
  </w:tbl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rFonts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cs="Times New Roman"/>
      <w:sz w:val="20"/>
      <w:szCs w:val="20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odsazenChar">
    <w:name w:val="Základní text odsazený Char"/>
    <w:basedOn w:val="Standardnpsmoodstavce"/>
    <w:qFormat/>
    <w:rPr>
      <w:rFonts w:ascii="Tms Rmn" w:hAnsi="Tms Rmn" w:cs="Tms Rmn"/>
      <w:i/>
      <w:iCs/>
      <w:color w:val="FF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overflowPunct w:val="false"/>
      <w:textAlignment w:val="baseline"/>
    </w:pPr>
    <w:rPr>
      <w:rFonts w:ascii="Tms Rmn" w:hAnsi="Tms Rmn" w:cs="Tms Rmn"/>
      <w:i/>
      <w:iCs/>
      <w:color w:val="FF0000"/>
      <w:sz w:val="24"/>
      <w:szCs w:val="24"/>
      <w:lang w:val="en-US"/>
    </w:rPr>
  </w:style>
  <w:style w:type="paragraph" w:styleId="Normlntz">
    <w:name w:val="Normálnítz"/>
    <w:basedOn w:val="Normal"/>
    <w:qFormat/>
    <w:pPr>
      <w:autoSpaceDE w:val="true"/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gner.projakce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31:00Z</dcterms:created>
  <dc:creator>TO023443</dc:creator>
  <dc:description/>
  <cp:keywords/>
  <dc:language>en-US</dc:language>
  <cp:lastModifiedBy>salzde</cp:lastModifiedBy>
  <cp:lastPrinted>2012-04-11T07:35:00Z</cp:lastPrinted>
  <dcterms:modified xsi:type="dcterms:W3CDTF">2015-12-08T07:46:00Z</dcterms:modified>
  <cp:revision>9</cp:revision>
  <dc:subject/>
  <dc:title>Telefónica O2 Czech Republic, a.s.</dc:title>
</cp:coreProperties>
</file>