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OČNÉ PRO ROK 2013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18. zasedání Zastupitelstva obce Bílov 24.6.2013 byla mimo jiné projednávána také sazba stočného pro rok 2013. Pro výběr stočného paušální sazbou je stanoveno dle vyhlášky č. 428/2001 Sb. množství vypouštěné odpadní vody na 1 občana 35 m3 v případě bytů a 36 m3 v případě rodinných domků. Druhým ukazatelem pro výpočet stočného je sazba, vypočítaná z nákladů na provoz ČOV za předcházející rok, tedy za rok 2012. Podle aktuálního propočtu činí tato částka za 1 m3 vypouštěné odpadní vody Kč 13,68 na jednoho občana. Násobkem obou ukazatelů je sazba stočného na 1 občana, v tomto případě 478,80 Kč vč. DPH na osobu a rok v případě bytů a 492,48 Kč vč.  DPH v případě rodinných domků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Zastupitelstvo obce na návrh starosty obce učinilo vůči občanům vstřícný krok a po projednání schválilo, že </w:t>
      </w:r>
      <w:r>
        <w:rPr>
          <w:b/>
          <w:sz w:val="28"/>
          <w:szCs w:val="28"/>
          <w:u w:val="single"/>
        </w:rPr>
        <w:t>nepoužije</w:t>
      </w:r>
      <w:r>
        <w:rPr>
          <w:sz w:val="28"/>
          <w:szCs w:val="28"/>
        </w:rPr>
        <w:t xml:space="preserve"> sazbu, která vychází ze skutečných nákladů na provoz ČOV, tzn. nepoužije částku 13,68 Kč na 1 občana. Bylo schváleno, že částka stočného bude 1,73 Kč za 1m3 vypouštěné odpadní vody na 1 občana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b/>
          <w:sz w:val="28"/>
          <w:szCs w:val="28"/>
        </w:rPr>
        <w:t>Stočné v případě bytů bude 60,55 Kč vč. DPH na 1 občana a v případě rodinných domků 62,28 Kč vč. DPH na 1 občana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Věříme, že občané ocení tento krok Zastupitelstva obce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Po kolaudaci stavby „Doplnění kanalizace a ČOV“ obec vystaví a rozešle faktury do každé domácnosti. Předpokládáme, že se tak stane v měsíc srpnu nebo září 2013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DĚKOVÁNÍ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htěla bych touto cestou poděkovat řediteli ZŠ v Bílově p. Petru Škrabánkovi za ochotu, kterou projevil. Syn potřeboval nacvičit vystoupení s ukázkami technik juda na Akademii 9.tříd, která se konala v závěru školního roku. No a sehnat jen tak žíněnky byl pro nás problém, ale p. ředitel Vaší školy s tímto žádný problém neměl a žíněnky k tréninku zapůjčil, za což bych mu chtěla touto cestou moc poděkovat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Radka Trubianská, Bílovec</w:t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nastává čas prázdnin …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Prázdniny … a s nimi spousta zaslouženého volného času pro děti. A aby děti tento svůj volný čas využily bezpečně a ve zdraví, je hlavně na rodičích, aby svým ratolestem připomněli  pravidla jak se mají chovat nejen v přírodě, ale i doma a to hlavně v případě, že se pohybují bez přítomnosti dospělých osob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Důležité jsou např. zásady pro rozdělávání ohně nejen na vyhrazeném tábořišti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oheň rozdělávat nejlépe vždy za přítomnosti dospělé osoby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nikdy nezapalovat oheň v blízkosti lesa (50 m)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nikdy nerozdělávat oheň za extrémního počasí, např. za silného větru nebo extrémního sucha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nikdy neponechávat oheň bez dozoru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mít k dispozici dostatečné množství vlastní vody k uhašení ohně pro případ, že je oheň rozdělán v místě, kde není žádný vodní zdroj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nenechávat mladší sourozence a kamarády, aby si hráli nebo seděli v blízkosti ohně (nebezpečí vznícení šatstva)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do ohně niky neházet jakékoliv výbušné předměty (zábavná pyrotechnika, nádoby od sprejů apod.)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oheň neroznášet po okolí (např. na zapálené větvi),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oheň vždy pečlivě uhasit dostatečným množstvím vody a ujistit se, že nehrozí jeho samovolné rozhoření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Ale nejen oheň je příčinou zásahu hasičů. Děti se rovněž na svých prázdninových toulkách přírodou často dostanou do blízkosti okrajů skal nebo různých jeskyní a opuštěných štol, ve městech pak na ně čekají lákadla ve formě lešení, komínů, kanalizace apod., kde hrozí nebezpečí pádu, závalu, ztráty orientace nebo zaklínění v úzkých prostorách. V nejhorších případech může dojít i nečekanému zaplavení prostor nebo přítomnosti nebezpečných plynů. Rovněž před hrátkami v takovýchto místech by měli rodiče své děti důrazně varovat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Velkou letní nástrahou je i koupání na řekách a různých přírodních koupalištích. Skákání do vody, kdy neznáme její hloubku a přeceňování plaveckých schopností je pravidelnou příčinou prázdninových tragédií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Rodiče nezapomínejte, že nejenom v přírodě čekají na vaše děti různé nástrahy.  Neponechávejte zbytečně v dosahu dětí zápalky, zapalovače, zábavnou pyrotechniku, svíčky nebo různé chemické přípravky. Upozorněte děti na bezpečné chování i u vás doma. Plynové a elektrické sporáky a jiné elektrické spotřebiče nejsou určeny ke hraní a k pokusům a experimentům! Připomeňte dětem, že při odchodu z domu nesmí zapomenout klíče a dále překontrolovat všechny spotřebiče (sporák, světla, žehlička, varná konvice apod.), ověřit si, zda jsou zavřená okna a že jsou  uzavřeny všechny vodovodní kohoutky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Tento výčet možných nebezpečí, která číhají na naše děti o prázdninách, kdy mají nadbytek volného času, není zdaleka úplný a mnohdy nastanou i těžko předvídatelné situace. Ale pokud se jako rodiče pokusíme alespoň trochu děti na výše uvedená nebezpečí připravit a varovat je před nimi, můžeme očekávat, že letošní léto proběhne bez úrazů, požárů a jiných mimořádných událostí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Calibri" w:cs="Calibri"/>
          <w:color w:val="000000"/>
          <w:sz w:val="28"/>
          <w:szCs w:val="28"/>
          <w:lang w:eastAsia="cs-CZ"/>
        </w:rPr>
        <w:t xml:space="preserve">                                                                                            </w:t>
      </w:r>
      <w:r>
        <w:rPr>
          <w:rFonts w:eastAsia="Times New Roman" w:cs="Arial"/>
          <w:color w:val="000000"/>
          <w:sz w:val="28"/>
          <w:szCs w:val="28"/>
          <w:lang w:eastAsia="cs-CZ"/>
        </w:rPr>
        <w:t xml:space="preserve">nprap. Dagmar Benešová 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cs-CZ"/>
        </w:rPr>
      </w:pPr>
      <w:r>
        <w:rPr>
          <w:rFonts w:eastAsia="Calibri" w:cs="Calibri"/>
          <w:color w:val="000000"/>
          <w:sz w:val="28"/>
          <w:szCs w:val="28"/>
          <w:lang w:eastAsia="cs-CZ"/>
        </w:rPr>
        <w:t xml:space="preserve">                                                                                       </w:t>
      </w:r>
      <w:r>
        <w:rPr>
          <w:rFonts w:eastAsia="Times New Roman" w:cs="Arial"/>
          <w:color w:val="000000"/>
          <w:sz w:val="28"/>
          <w:szCs w:val="28"/>
          <w:lang w:eastAsia="cs-CZ"/>
        </w:rPr>
        <w:t>HZS Moravskoslezského kraje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KÁNÍ TRÁVY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Také v letošním roce si mohou občané objednat sekání svých zahrad a pozemků. Obec má k dispozici 3 křovinořezy, 2 bubnové sekačky (jednu obec dokoupila začátkem června letošního roku) a dále sekačku – traktorek. Cena sekání s obsluhou je v případě práce s křovinořezem nebo bubnovou sekačkou 120,- Kč za hodinu a 1 pracovníka nebo 144,- Kč za hodinu v případě sekání traktorkem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 120,- Kč za hodinu je možné si také objednat pracovníka na řezání dřeva motorovou pilou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BĚDY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Informujeme občany, že mají možnost odebírat obědy, které jsou dováženy ve vakuových miskách z Restaurace Petr Holub z Bílovce. Je možné si vybrat ze 4 druhů jídla, oběd si lze vyzvednout osobně kolem poledne na Obecním úřadě nebo si jej nechat donést. Cena oběda s polévkou je 70,- Kč, s donáškou 74,- Kč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-</w:t>
      </w:r>
    </w:p>
    <w:p>
      <w:pPr>
        <w:pStyle w:val="Normal"/>
        <w:jc w:val="both"/>
        <w:rPr>
          <w:rFonts w:eastAsia="Times New Roman" w:cs="Arial"/>
          <w:color w:val="000000"/>
          <w:sz w:val="28"/>
          <w:szCs w:val="28"/>
          <w:lang w:eastAsia="cs-CZ"/>
        </w:rPr>
      </w:pPr>
      <w:r>
        <w:rPr/>
        <w:t>„</w:t>
      </w:r>
      <w:r>
        <w:rPr/>
        <w:t xml:space="preserve">List obce“ – Zpravodaj Obecního úřadu v Bílově, vydává Obec Bílov, 74301  Bílov č.5, IČ 48430749,  e-mail: obec@bilov.cz. Vychází 4x ročně, toto číslo vyšlo 1.7.2013 v nákladu 220 výtisků. Evidenční číslo přidělené MK ČR E 17773. Neprodejné. Příspěvky nejsou vydavatelem upravovány. </w:t>
      </w:r>
      <w:r>
        <w:br w:type="page"/>
      </w:r>
    </w:p>
    <w:p>
      <w:pPr>
        <w:pStyle w:val="Normlnweb"/>
        <w:spacing w:before="0" w:after="0"/>
        <w:rPr>
          <w:rFonts w:ascii="Calibri" w:hAnsi="Calibri" w:cs="Calibri"/>
          <w:caps/>
          <w:sz w:val="28"/>
          <w:szCs w:val="28"/>
          <w:u w:val="single"/>
        </w:rPr>
      </w:pPr>
      <w:r>
        <w:rPr>
          <w:rFonts w:cs="Calibri" w:ascii="Calibri" w:hAnsi="Calibri"/>
          <w:b/>
          <w:bCs/>
          <w:caps/>
          <w:sz w:val="28"/>
          <w:szCs w:val="28"/>
          <w:u w:val="single"/>
        </w:rPr>
        <w:t>zprávičky ze školy a školičky</w:t>
      </w:r>
    </w:p>
    <w:p>
      <w:pPr>
        <w:pStyle w:val="Normlnweb"/>
        <w:spacing w:before="0" w:after="0"/>
        <w:ind w:firstLine="567"/>
        <w:jc w:val="both"/>
        <w:rPr/>
      </w:pPr>
      <w:r>
        <w:rPr>
          <w:rFonts w:cs="Calibri" w:ascii="Calibri" w:hAnsi="Calibri"/>
          <w:sz w:val="28"/>
          <w:szCs w:val="28"/>
        </w:rPr>
        <w:t>Protože se blíží konec školního roku, dovoluji si malinké shrnutí akcí posledního čtvrtletí. V tomto období měly děti základní školy i mateřské školy možnost poděkovat maminkám k jejich svátku písní, básní a malým dárečkem. Děti z mateřské školy byly na výletě v Dinoparku, žáci ze školy na zámku v Hradci nad Moravicí. Oba výlety prozářilo sluníčko, dobrá nálada a děti si dovezly spoustu krásných zážitků. První červen neznamená jen začátek posledního měsíce školního roku, ale i Den dětí. Tento svátek jsme oslavili s drobotinou soutěžemi, různými úkoly, sportem. Za snahu a výkony byly odměněny přívěškem, sladkostí a potleskem. Společně se školou jsme shlédli loutkové představení O princezně Čertici a děti měly možnost poznat loutky marionety, podívat se zblízka a osahat si je. Rovněž si prohlédly kulisy a prostor v zákulisí. Stále jsme pokračovali v tradici pečení narozeninového dortu a následné oslavy. Základní školu navštívili hasiči ze Studénky s preventivním programem O Hasíkovi a pracovnice občanského sdružení Hájenka s výukovým ekologickým programem o dřevinách Naši zelení kamarádi. Mateřská škola se rozloučila s dětmi, které po prázdninách nastupují do základní školy, knihou a malým posezením. Nezbývá nic jiného než popřát všem dětem hezké prázdniny a dospělým krásné, slunečné dny.</w:t>
      </w:r>
    </w:p>
    <w:p>
      <w:pPr>
        <w:pStyle w:val="Normlnweb"/>
        <w:spacing w:before="280" w:after="0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</w:t>
      </w:r>
      <w:r>
        <w:rPr>
          <w:rFonts w:cs="Calibri" w:ascii="Calibri" w:hAnsi="Calibri"/>
          <w:sz w:val="28"/>
          <w:szCs w:val="28"/>
        </w:rPr>
        <w:t>Za Základní školu a Mateřskou školu Helena Gruchalová, učitelka MŠ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LUBÍČKO A VÝLET DO DINOPARKU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Dne 22.5.2013 se uskutečnil výlet do Dinoparku Ostrava. Výletu se zúčastnily děti, které navštěvují místní mateřskou školu a Klubíčko, spolu s rodiči a jinými rodinnými příslušníky. Dinosauři se všem líbili, projeli jsme se Dinovláčkem prodlouženou expozicí a celý výlet děti zakončily buď na dětském hřišti nebo u výkopu dinosauří kostry z písku. Počasí nám vyšlo krásné a slunečné, až při zpáteční cestě začalo pršet, to však už dětem nevadilo, spokojeně odpočívaly při pohádce a vydržely tak hodinovou cestu autobusem. Všem děkujeme za účast a zároveň děkujeme Obci Bílov za finanční příspěvek na tento výlet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Eva Slezáčková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6:19:00Z</dcterms:created>
  <dc:creator>czechpoint</dc:creator>
  <dc:description/>
  <cp:keywords/>
  <dc:language>en-US</dc:language>
  <cp:lastModifiedBy>czechpoint</cp:lastModifiedBy>
  <cp:lastPrinted>2013-07-01T10:44:00Z</cp:lastPrinted>
  <dcterms:modified xsi:type="dcterms:W3CDTF">2013-07-01T08:44:00Z</dcterms:modified>
  <cp:revision>9</cp:revision>
  <dc:subject/>
  <dc:title/>
</cp:coreProperties>
</file>