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žení  občané,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vzhledem k vývoji situace stavby splaškové kanalizace, s jejíž koncepcí jsme Vás seznámili v minulém Listu obce, bych rád reagoval na valnou většinu dotazů, s nimiž jsme se z Vaší strany setkali. Jedná se o celkovou organiza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  způsob napojení jednotlivých rodinných domků k připravené větvi domovní přípojky na hranici pozemku. Pro každého samotná stavba vyžaduje územní souhlas stavebního úřadu se všemi náležitostmi, které jsou k tomu předepsány. Všechnu tuto administrativu bude vyřizovat obec, kdy u každého RD bude nutné zástupcem obce spolu s majitelem konzultovat trasu za účelem nákresu realizace a předpokladu délky trasy, která bude materiálově i z možného hlediska výkopových prací zajišťována a hrazena obcí. Termín zahájení administrativních záležitostí předpokládáme v polovině června a započetí realizace v průběhu měsíce září.</w:t>
        <w:br/>
        <w:t xml:space="preserve">    Krátce se zmíním k současné situaci, která je ve vybudovaném rozsahu výkopů  z hlediska možných propadů a usedání zeminy stále početnější a hůře</w:t>
        <w:br/>
        <w:t>monitorovatelná. Vítáme každý podnět občanů, abychom mohli na vzniklou</w:t>
        <w:br/>
        <w:t>situaci reagovat a se stavební firmou ji řešit.</w:t>
        <w:br/>
        <w:t xml:space="preserve">   Taky je nutno zmínit otázku bezpečnosti, a to jak kolem nedokončených výkopů, kde zatím zabezpečení kolem nich stavební firmou nebylo ze strany občanů či obce zásadních připomínek, tak i ze strany druhé, kde pracovníci nás informují o situacích, kdy se hlavně zvědavé děti i dospělí při krkolomných přechodech přes výkopy dostávají k dosahu jejich techniky nebo v nejlepším případě k hrozícímu nepříjemnému pádu. Proto si dovoluji připomenout hlavně rodičům, aby na toto nebezpečí své ratolesti náležitě upozorni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Rostislav Biale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místostaro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pis z usnes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lo schváleno poskytnutí finančního příspěvku Hasičskému záchranému sboru Moravskoslezského kraje ve výši 75 000 Kč a Římskokatolické církvi ve výši 70 000 Kč na opravu elektroinstalace v kost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lo schváleno uzavření kupní smlouvy s ŘSD na odkup pozemků v lokalitě sesuvu půdy při stavbě D4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ázdniny – radost i starost 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 když jsou prázdniny obdobím odpočinku a různých letních radovánek, nemůžeme bohužel zapomínat na to, že i o prázdninách musíme věnovat pozornost našim dětem a tomu, jak tráví svůj volný čas. Měli bychom myslet na to, že děti jsou zkoumavé a proto nenechávat zbytečně v jejich dosahu zápalky, zapalovače, zábavnou pyrotechniku, svíčky nebo různé chemické přípravky, které by se mohly lehce stát předmětem experimentů a pokusů, které často končí požáry, úrazy nebo v nejhorších případech i smrtí. Upozornit děti, že plynové a elektrické sporáky a jiné elektrické spotřebiče nejsou určeny ke hraní a aby si při odchodu z domu ověřily, zda jsou všechny tyto spotřebiče vypnut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šichni bychom dále měli mít v paměti zásady pro rozdělávání ohně nejen na vyhrazeném tábořišt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heň rozdělávat vždy za přítomnosti dospělé osob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ikdy nezapalovat oheň v blízkosti lesa (50 m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ikdy nerozdělávat oheň za extrémního počasí, např. za silného větru nebo extrémního such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ikdy neponechávat oheň bez dozoru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t k dispozici dostatečné množství vlastní vody k uhašení ohně pro případ, že je oheň rozdělán v místě, kde není žádný vodní zdroj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echávat mladší sourozence a kamarády, aby si hráli nebo seděli v blízkosti ohně (nebezpečí vznícení šatstva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o ohně niky neházet jakékoliv výbušné předměty (zábavná pyrotechnika, nádoby od sprejů apod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oheň neroznášet  po okolí (např. na zapálené větvi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heň vždy pečlivě uhasit dostatečným množstvím vody a ujistit se, že nehrozí jeho samovolné rozhoření.</w:t>
      </w:r>
    </w:p>
    <w:p>
      <w:pPr>
        <w:pStyle w:val="Normal"/>
        <w:jc w:val="both"/>
        <w:rPr/>
      </w:pPr>
      <w:r>
        <w:rPr>
          <w:sz w:val="28"/>
          <w:szCs w:val="28"/>
        </w:rPr>
        <w:t>Samozřejmě, že zdaleka nelze vyjmenovat všechna nebezpečí, která na děti o prázdninách čekají, ale jako rodiče bychom se měli pokusit své děti na možné nástrahy upozornit a varovat je před ni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o my dospělí? Nezapomínejme, že ponechání dítěte nebo zvířete ve vozidle v horkých letních dnech je doslova hazard s jejich zdravím nebo dokonce životem a že plynový zapalovač položený volně za oknem vozidla je následkem přehřátí častou příčinou požáru vozidla. Na bezpečnost v letních měsících bychom měli myslet při každé činnosti spojené například s opékáním a grilováním a dále rovněž při manipulaci s hořlavými kapalinami při natírání, lakování apod., kdy vlivem teplého počasí dochází k odpařování a rychlejšímu vzniku výbušné koncentrace. A v případě, že se stanete přímými účastníky nebo svědky požáru nebo jiné mimořádné události, volejte hasiče na linku 150 nebo 1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ezké a bezstarostné léto přejí hasiči HZS MSK územního odboru Nový Jičí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rmáš s MOTOBAŇOK Bílov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ne 13. 8. 2011 pořádá MOTOBAŇOK Bílov 4. sraz motorkářů. Zahájení v 9:00 hodin vyjížďkou. Vlastní program začíná v 13:00 hod. Pro návštěvník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 připraveno bohaté občerstvení a celodenní program. </w:t>
      </w:r>
    </w:p>
    <w:p>
      <w:pPr>
        <w:pStyle w:val="Normal"/>
        <w:rPr/>
      </w:pPr>
      <w:r>
        <w:rPr>
          <w:sz w:val="28"/>
          <w:szCs w:val="28"/>
        </w:rPr>
        <w:t xml:space="preserve">Od 20:00 hodin vystoupí skupina Morčata na útěku a kapela Dr. Hekt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rdečně zvou MOTOBAŇO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ulturní výbor připravuj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1.6.   – účast na Hrách bez venkovských hranic, které se konají v Sedlnicích</w:t>
      </w:r>
    </w:p>
    <w:p>
      <w:pPr>
        <w:pStyle w:val="Normal"/>
        <w:rPr/>
      </w:pPr>
      <w:r>
        <w:rPr>
          <w:sz w:val="28"/>
          <w:szCs w:val="28"/>
        </w:rPr>
        <w:t xml:space="preserve">18.6.   – Nohejbalový turnaj, který se koná od 9:00 hodin na víceúčelovém hřišti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v Bílově</w:t>
      </w:r>
    </w:p>
    <w:p>
      <w:pPr>
        <w:pStyle w:val="Normal"/>
        <w:rPr/>
      </w:pPr>
      <w:r>
        <w:rPr>
          <w:sz w:val="28"/>
          <w:szCs w:val="28"/>
        </w:rPr>
        <w:t>2.7.     – Tenisový turnaj – čtyřhra v 8:00 hod. na tenisových kurtech v Bílov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    – Rozloučení  se školním rokem – pro všechny děti od 14:00 hodin na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víceúčelovém hřišti, kološtěstí, soutěže, skákácí hrad, trampolína,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občerstvení</w:t>
      </w:r>
    </w:p>
    <w:p>
      <w:pPr>
        <w:pStyle w:val="Normal"/>
        <w:rPr/>
      </w:pPr>
      <w:r>
        <w:rPr>
          <w:sz w:val="28"/>
          <w:szCs w:val="28"/>
        </w:rPr>
        <w:t>3.9.     – tradiční běh na rozhlednu, začátek v 10:00 hod.</w:t>
      </w:r>
    </w:p>
    <w:p>
      <w:pPr>
        <w:pStyle w:val="Normal"/>
        <w:rPr/>
      </w:pPr>
      <w:r>
        <w:rPr>
          <w:sz w:val="28"/>
          <w:szCs w:val="28"/>
        </w:rPr>
        <w:t xml:space="preserve">17.9.   – Tenisový turnaj – jednotlivci v 8:00 hod. na tenisových kurtech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v Bílově</w:t>
      </w:r>
    </w:p>
    <w:p>
      <w:pPr>
        <w:pStyle w:val="Normal"/>
        <w:rPr/>
      </w:pPr>
      <w:r>
        <w:rPr>
          <w:sz w:val="28"/>
          <w:szCs w:val="28"/>
        </w:rPr>
        <w:t xml:space="preserve">15.10. – Vítání občánků </w:t>
      </w:r>
    </w:p>
    <w:p>
      <w:pPr>
        <w:pStyle w:val="Normal"/>
        <w:rPr/>
      </w:pPr>
      <w:r>
        <w:rPr>
          <w:sz w:val="28"/>
          <w:szCs w:val="28"/>
        </w:rPr>
        <w:t>15.10.  – Setkání s jubilan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čanské sdružení rybářů Bílov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loňském roce odpracovali rybáři na úpravě vodní nádrže a jejím okolí celkem 360 brigádnických hodin a bylo uloveno celkem 217 ryb, z toho 199 ks kaprů, 16 amurů a 2 candá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roce 2011 má Občanské sdružení rybářů Bílov 70 člen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bářské závody se uskutečnily 2. května 2011 za krásného slunečného počasí za účasti 51 soutěžících rybářů. 1 místo získal Hlisnikovský Martin, největší rybu ulovil Břenek Rich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tbalový klub Bílov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sledk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.4.  </w:t>
        <w:tab/>
        <w:t xml:space="preserve">Bílov – Bravantice   </w:t>
        <w:tab/>
        <w:t>1:2</w:t>
      </w:r>
    </w:p>
    <w:p>
      <w:pPr>
        <w:pStyle w:val="Normal"/>
        <w:tabs>
          <w:tab w:val="clear" w:pos="708"/>
          <w:tab w:val="left" w:pos="9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.4   </w:t>
        <w:tab/>
        <w:t xml:space="preserve">Děrné – Bílov           </w:t>
        <w:tab/>
        <w:t>7:2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0.4   </w:t>
        <w:tab/>
        <w:t xml:space="preserve">Bílov – Kravín </w:t>
        <w:tab/>
        <w:t xml:space="preserve"> </w:t>
        <w:tab/>
        <w:t>0:5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5         Pustějov B – Bílov </w:t>
        <w:tab/>
        <w:t>1: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5       Bílov – Fulnek </w:t>
        <w:tab/>
        <w:t xml:space="preserve"> </w:t>
        <w:tab/>
        <w:t>0: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5       Lubojaty – Bílov </w:t>
        <w:tab/>
        <w:t>1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5       Bílov – Heřmanice</w:t>
        <w:tab/>
        <w:t>4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6         Olbramice – Bílo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6       Odry B – Bílo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bulk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Pořadí   Družstvo</w:t>
        <w:tab/>
        <w:t xml:space="preserve">      Zápasů</w:t>
        <w:tab/>
        <w:tab/>
        <w:t>Skóre</w:t>
        <w:tab/>
        <w:t xml:space="preserve">        Body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</w:t>
        <w:tab/>
        <w:t xml:space="preserve">     Fulnek</w:t>
        <w:tab/>
        <w:tab/>
        <w:t>20</w:t>
        <w:tab/>
        <w:tab/>
        <w:t>112:9</w:t>
        <w:tab/>
        <w:tab/>
        <w:t>6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  <w:tab/>
        <w:t xml:space="preserve">     Děrné</w:t>
        <w:tab/>
        <w:tab/>
        <w:t>20</w:t>
        <w:tab/>
        <w:tab/>
        <w:t>69:27</w:t>
        <w:tab/>
        <w:tab/>
        <w:t>43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  <w:tab/>
        <w:t xml:space="preserve">     Odry B</w:t>
        <w:tab/>
        <w:tab/>
        <w:t>20</w:t>
        <w:tab/>
        <w:tab/>
        <w:t>59:25</w:t>
        <w:tab/>
        <w:tab/>
        <w:t>43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  <w:tab/>
        <w:t xml:space="preserve">     Kravín</w:t>
        <w:tab/>
        <w:tab/>
        <w:t>20</w:t>
        <w:tab/>
        <w:tab/>
        <w:t>55:30</w:t>
        <w:tab/>
        <w:tab/>
        <w:t>3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  <w:tab/>
        <w:t xml:space="preserve">     Heřmanice</w:t>
        <w:tab/>
        <w:t>20</w:t>
        <w:tab/>
        <w:tab/>
        <w:t>38:39</w:t>
        <w:tab/>
        <w:tab/>
        <w:t>34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   Olbramice</w:t>
        <w:tab/>
        <w:t>20</w:t>
        <w:tab/>
        <w:tab/>
        <w:t>40:51</w:t>
        <w:tab/>
        <w:tab/>
        <w:t>31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      Bravantice</w:t>
        <w:tab/>
        <w:t>20</w:t>
        <w:tab/>
        <w:tab/>
        <w:t>37:55</w:t>
        <w:tab/>
        <w:tab/>
        <w:t>23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      Pustějov B</w:t>
        <w:tab/>
        <w:t>20</w:t>
        <w:tab/>
        <w:tab/>
        <w:t>28:69</w:t>
        <w:tab/>
        <w:tab/>
        <w:t>21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9.        Bílov</w:t>
        <w:tab/>
        <w:tab/>
        <w:t>20</w:t>
        <w:tab/>
        <w:tab/>
        <w:t>29:66</w:t>
        <w:tab/>
        <w:tab/>
        <w:t>16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       Vrchy</w:t>
        <w:tab/>
        <w:tab/>
        <w:t>20</w:t>
        <w:tab/>
        <w:tab/>
        <w:t>45:65</w:t>
        <w:tab/>
        <w:tab/>
        <w:t>14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       Mankovice</w:t>
        <w:tab/>
        <w:t>20</w:t>
        <w:tab/>
        <w:tab/>
        <w:t>32:60</w:t>
        <w:tab/>
        <w:tab/>
        <w:t>13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       Lubojaty</w:t>
        <w:tab/>
        <w:tab/>
        <w:t>20</w:t>
        <w:tab/>
        <w:tab/>
        <w:t>36:84</w:t>
        <w:tab/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28165" cy="150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em občanům a hlavně dětem přejeme příjemné strávení prázdninových dní a dovolený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5410" cy="186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ZER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„</w:t>
      </w:r>
      <w:r>
        <w:rPr/>
        <w:t>List obce“ – zpravodaj Obecního úřadu v Bílově, vydává Obce Bílov, 743 01 Bílov č.5, IČ 48430749. Vychází 4x ročně, toto číslo vyšlo 3.6.2011 v nákladu 220 výtisků. Evidenční číslo předělené MK ČR E 17773. Neprodej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12:00Z</dcterms:created>
  <dc:creator>Zdeněk Fusik</dc:creator>
  <dc:description/>
  <dc:language>en-US</dc:language>
  <cp:lastModifiedBy>czechpoint</cp:lastModifiedBy>
  <cp:lastPrinted>2011-06-02T10:04:00Z</cp:lastPrinted>
  <dcterms:modified xsi:type="dcterms:W3CDTF">2011-06-02T09:12:00Z</dcterms:modified>
  <cp:revision>2</cp:revision>
  <dc:subject/>
  <dc:title/>
</cp:coreProperties>
</file>